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910"/>
        <w:gridCol w:w="5030"/>
      </w:tblGrid>
      <w:tr>
        <w:trPr>
          <w:trHeight w:val="14369" w:hRule="atLeast"/>
        </w:trPr>
        <w:tc>
          <w:tcPr>
            <w:tcW w:w="468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ΘΕΜΑ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ΣΥΜΜΕΤΟΧΗ ΣΤΟ ΠΕΡΙΠΤΕΡΟ ΤΗΣ ΠΕΡΙΦΕΡΕΙΑΣ ΣΤΕΡΕΑ ΕΛΛΑΔΑΣ ΣΤΗ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5η ΕΚΘΕΣΗ ΤΡΟΦΙΜΩΝ ΚΑΙ ΠΟΤΩΝ «ΕΞΠΟΤΡΟΦ &amp; ΕΛΛΗΝΕΣ ΠΑΡΑΓΩΓΟΙ» 2018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/__/2017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ΟΣΕΛΙΔ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ΝΟ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 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ΔΟΣ ΔΡΑΣΤΗΡΙΟΤΗΤΑΣ / ΠΡΟΙΟΝΤΑ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Περιγράψτε αναλυτικά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ΠΡΟΣ: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423035</wp:posOffset>
                  </wp:positionH>
                  <wp:positionV relativeFrom="margin">
                    <wp:posOffset>975995</wp:posOffset>
                  </wp:positionV>
                  <wp:extent cx="1702435" cy="761365"/>
                  <wp:effectExtent l="0" t="0" r="0" b="0"/>
                  <wp:wrapSquare wrapText="bothSides"/>
                  <wp:docPr id="1" name="STICKER-SYMETEXOU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ICKER-SYMETEXOU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243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1418590" cy="1356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ΣΤΕΡΕΑΣ ΕΛΛΑΔΑΣ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ραφείο Αντιπεριφερειάρχη Αναπτυξιακού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γραμματισμού, Επιχειρηματικότητας &amp; Εξωστρέφεια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ας ενημερώνω ότι επιθυμώ να συμμετάσχω ως εκθέτης στο περίπτερο της Περιφέρειας Στερεάς Ελλάδας στην έκθεση «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η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ΕΞΠΟΤΡΟΦ &amp; ΕΛΛΗΝΕΣ ΠΑΡΑΓΩΓΟΙ», που θα πραγματοποιηθεί από 26 έως 29 Ιανουαρίου 2018 στο Ολυμπιακό Κέντρο Ξιφασκίας στο Ελληνικό</w:t>
            </w:r>
            <w:r>
              <w:rPr>
                <w:rFonts w:eastAsia="Arial Unicode MS" w:cs="Arial" w:ascii="Calibri" w:hAnsi="Calibri"/>
                <w:sz w:val="22"/>
                <w:szCs w:val="22"/>
              </w:rPr>
              <w:t xml:space="preserve">, με κόστος συμμετοχής 300 ευρώ, πλέον του ΦΠΑ 24%, το οποίο δεσμεύομαι να αποδώσω με νόμιμο τρόπο στη εταιρεία διοργάνωσης της έκθεσης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national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ΑΙΤΩΝ/ ΟΥΣΑ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ΚΠΡΟΣΩΠΟΣ ΤΗΣ ΕΠΙΧΕΙΡΗΣΗΣ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Υπογραφή &amp; Σφραγίδα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59:00Z</dcterms:created>
  <dc:creator>User</dc:creator>
  <dc:description/>
  <cp:keywords/>
  <dc:language>en-US</dc:language>
  <cp:lastModifiedBy>siozou.e</cp:lastModifiedBy>
  <dcterms:modified xsi:type="dcterms:W3CDTF">2017-11-15T11:57:00Z</dcterms:modified>
  <cp:revision>6</cp:revision>
  <dc:subject/>
  <dc:title>ΑΙΤΗΣΗ</dc:title>
</cp:coreProperties>
</file>