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ΜΑ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ΕΚΔΗΛΩΣΗ ΕΝΔΙΑΦΕΡΟΝΤΟΣ ΓΙΑ ΣΥΜΜΕΤΟΧΗ ΣΤΟ ΠΕΡΙΠΤΕΡΟ ΤΗΣ ΠΕΡΙΦΕΡΕΙΑΣ ΣΤΕΡΕΑ ΕΛΛΑΔΑΣ ΣΤΗ «MEAT DAYS 2016» &amp; «DAIRY EXPO 2016»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/__/201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υπεύθυνου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870710</wp:posOffset>
                  </wp:positionH>
                  <wp:positionV relativeFrom="margin">
                    <wp:posOffset>732155</wp:posOffset>
                  </wp:positionV>
                  <wp:extent cx="1116965" cy="959485"/>
                  <wp:effectExtent l="0" t="0" r="0" b="0"/>
                  <wp:wrapSquare wrapText="bothSides"/>
                  <wp:docPr id="1" name="0913540001456735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913540001456735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23670" cy="1356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ραφείο Αντιπεριφερειάρχη Αναπτυξιακού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γραμματισμού, Επιχειρηματικότητας &amp; Εξωστρέφει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ας ενημερώνω ότι επιθυμώ να συμμετάσχω ως εκθέτης στο περίπτερο της Περιφέρειας Στερεάς Ελλάδας στις παράλληλες εκθέσεις «MEAT DAYS 2016» &amp; «DAIRY EXPO 2016» 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θα πραγματοποιηθούν συγχρόνως από 30 Σεπτεμβρίου έως 2 Οκτωβρίου 2016, στο εκθεσιακό κέντρο METROPOLITAN EXPO, στην Αθήνα, με κόστος συμμετοχής 500 ευρώ (το ΦΠΑ περιλαμβάνεται), το οποίο δεσμεύομαι να αποδώσω με νόμιμο τρόπο στη εταιρεία διοργάνωσης της έκθεσης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.mind creative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02:00Z</dcterms:created>
  <dc:creator>User</dc:creator>
  <dc:description/>
  <dc:language>en-US</dc:language>
  <cp:lastModifiedBy>siozou.e</cp:lastModifiedBy>
  <dcterms:modified xsi:type="dcterms:W3CDTF">2016-08-02T10:11:00Z</dcterms:modified>
  <cp:revision>3</cp:revision>
  <dc:subject/>
  <dc:title>ΑΙΤΗΣΗ</dc:title>
</cp:coreProperties>
</file>