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280" w:after="280"/>
        <w:ind w:left="36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/12/2017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ΘΕΜΑ</w:t>
      </w:r>
      <w:r>
        <w:rPr>
          <w:b/>
          <w:sz w:val="28"/>
          <w:szCs w:val="28"/>
          <w:u w:val="single"/>
          <w:lang w:val="en-US" w:eastAsia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n-US" w:eastAsia="en-US"/>
        </w:rPr>
        <w:t>IMOB 201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14th Istanbul International Furniture Fai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1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η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  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Διεθνής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Έκθεση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Επίπλω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FF0000"/>
          <w:lang w:val="en-US" w:eastAsia="en-US"/>
        </w:rPr>
        <w:t>Από 23 έως 28 Ιανουαρίου 2018 στην Κωνσταντινούπολη της Τουρκίας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4310" cy="810260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045960" cy="14471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596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40:00Z</dcterms:created>
  <dc:creator>Ergo</dc:creator>
  <dc:description/>
  <cp:keywords/>
  <dc:language>en-US</dc:language>
  <cp:lastModifiedBy>User</cp:lastModifiedBy>
  <dcterms:modified xsi:type="dcterms:W3CDTF">2017-12-01T09:42:00Z</dcterms:modified>
  <cp:revision>3</cp:revision>
  <dc:subject/>
  <dc:title/>
</cp:coreProperties>
</file>