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haroni"/>
          <w:b/>
          <w:b/>
          <w:bCs/>
          <w:sz w:val="18"/>
          <w:szCs w:val="18"/>
          <w:lang w:val="en-US"/>
        </w:rPr>
      </w:pPr>
      <w:r>
        <w:rPr/>
        <w:drawing>
          <wp:inline distT="0" distB="0" distL="0" distR="0">
            <wp:extent cx="6126480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haroni"/>
          <w:b/>
          <w:b/>
          <w:bCs/>
          <w:sz w:val="18"/>
          <w:szCs w:val="18"/>
          <w:lang w:val="en-U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</w:rPr>
        <w:t>BUYER APPLICATION FORM</w:t>
      </w:r>
    </w:p>
    <w:p>
      <w:pPr>
        <w:pStyle w:val="Normal"/>
        <w:jc w:val="right"/>
        <w:rPr>
          <w:rFonts w:ascii="Calibri" w:hAnsi="Calibri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9866" w:type="dxa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8"/>
        <w:gridCol w:w="4678"/>
      </w:tblGrid>
      <w:tr>
        <w:trPr>
          <w:trHeight w:val="210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1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PERSONAL &amp; COMPANY INFORMATION (Please complete ALL fields in capital letters):</w:t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mpany Name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(Please attach/add your business card here)</w:t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Name: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Job Title: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untry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Tel:                                                Fax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E-mail:                                         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Web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MPANY PROFILE (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en-US"/>
              </w:rPr>
              <w:t>please tick ALL that apply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):</w:t>
            </w:r>
          </w:p>
        </w:tc>
      </w:tr>
      <w:tr>
        <w:trPr>
          <w:trHeight w:val="739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0" w:name="__Fieldmark__0_1600125950"/>
            <w:bookmarkStart w:id="1" w:name="__Fieldmark__0_1600125950"/>
            <w:bookmarkEnd w:id="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Importer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" w:name="__Fieldmark__1_1600125950"/>
            <w:bookmarkStart w:id="3" w:name="__Fieldmark__1_1600125950"/>
            <w:bookmarkEnd w:id="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xporter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" w:name="__Fieldmark__2_1600125950"/>
            <w:bookmarkStart w:id="5" w:name="__Fieldmark__2_1600125950"/>
            <w:bookmarkEnd w:id="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ocessing Factory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6" w:name="__Fieldmark__3_1600125950"/>
            <w:bookmarkStart w:id="7" w:name="__Fieldmark__3_1600125950"/>
            <w:bookmarkEnd w:id="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anufacturer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8" w:name="__Fieldmark__4_1600125950"/>
            <w:bookmarkStart w:id="9" w:name="__Fieldmark__4_1600125950"/>
            <w:bookmarkEnd w:id="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holesaler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0" w:name="__Fieldmark__5_1600125950"/>
            <w:bookmarkStart w:id="11" w:name="__Fieldmark__5_1600125950"/>
            <w:bookmarkEnd w:id="1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Retailer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2" w:name="__Fieldmark__6_1600125950"/>
            <w:bookmarkStart w:id="13" w:name="__Fieldmark__6_1600125950"/>
            <w:bookmarkEnd w:id="1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Buying Group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4" w:name="__Fieldmark__7_1600125950"/>
            <w:bookmarkStart w:id="15" w:name="__Fieldmark__7_1600125950"/>
            <w:bookmarkEnd w:id="1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Association / Institution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6" w:name="__Fieldmark__8_1600125950"/>
            <w:bookmarkStart w:id="17" w:name="__Fieldmark__8_1600125950"/>
            <w:bookmarkEnd w:id="1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Agent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8" w:name="__Fieldmark__9_1600125950"/>
            <w:bookmarkStart w:id="19" w:name="__Fieldmark__9_1600125950"/>
            <w:bookmarkEnd w:id="1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istributor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0" w:name="__Fieldmark__10_1600125950"/>
            <w:bookmarkStart w:id="21" w:name="__Fieldmark__10_1600125950"/>
            <w:bookmarkEnd w:id="2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upplier / Vendor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2" w:name="__Fieldmark__11_1600125950"/>
            <w:bookmarkStart w:id="23" w:name="__Fieldmark__11_1600125950"/>
            <w:bookmarkEnd w:id="2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University                                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4" w:name="__Fieldmark__12_1600125950"/>
            <w:bookmarkStart w:id="25" w:name="__Fieldmark__12_1600125950"/>
            <w:bookmarkEnd w:id="2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Branch /Dealer / Shop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6" w:name="__Fieldmark__13_1600125950"/>
            <w:bookmarkStart w:id="27" w:name="__Fieldmark__13_1600125950"/>
            <w:bookmarkEnd w:id="2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Consultancy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8" w:name="__Fieldmark__14_1600125950"/>
            <w:bookmarkStart w:id="29" w:name="__Fieldmark__14_1600125950"/>
            <w:bookmarkEnd w:id="2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Project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0" w:name="__Fieldmark__15_1600125950"/>
            <w:bookmarkStart w:id="31" w:name="__Fieldmark__15_1600125950"/>
            <w:bookmarkEnd w:id="3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ervice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2" w:name="__Fieldmark__16_1600125950"/>
            <w:bookmarkStart w:id="33" w:name="__Fieldmark__16_1600125950"/>
            <w:bookmarkEnd w:id="3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chnical Service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4" w:name="__Fieldmark__17_1600125950"/>
            <w:bookmarkStart w:id="35" w:name="__Fieldmark__17_1600125950"/>
            <w:bookmarkEnd w:id="3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Public                           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6" w:name="__Fieldmark__18_1600125950"/>
            <w:bookmarkStart w:id="37" w:name="__Fieldmark__18_1600125950"/>
            <w:bookmarkEnd w:id="3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-commerce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8" w:name="__Fieldmark__19_1600125950"/>
            <w:bookmarkStart w:id="39" w:name="__Fieldmark__19_1600125950"/>
            <w:bookmarkEnd w:id="3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Franchising  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0" w:name="__Fieldmark__20_1600125950"/>
            <w:bookmarkStart w:id="41" w:name="__Fieldmark__20_1600125950"/>
            <w:bookmarkEnd w:id="4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Other/………………………………………………………..(Please Specify)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INDUSTRY / COMPANY BUSINESS (please tick ALL that apply):</w:t>
            </w:r>
          </w:p>
        </w:tc>
      </w:tr>
      <w:tr>
        <w:trPr>
          <w:trHeight w:val="970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2" w:name="__Fieldmark__21_1600125950"/>
            <w:bookmarkStart w:id="43" w:name="__Fieldmark__21_1600125950"/>
            <w:bookmarkEnd w:id="4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ighting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4" w:name="__Fieldmark__22_1600125950"/>
            <w:bookmarkStart w:id="45" w:name="__Fieldmark__22_1600125950"/>
            <w:bookmarkEnd w:id="4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lectric Project Management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6" w:name="__Fieldmark__23_1600125950"/>
            <w:bookmarkStart w:id="47" w:name="__Fieldmark__23_1600125950"/>
            <w:bookmarkEnd w:id="4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lectric Equipment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8" w:name="__Fieldmark__24_1600125950"/>
            <w:bookmarkStart w:id="49" w:name="__Fieldmark__24_1600125950"/>
            <w:bookmarkEnd w:id="4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0" w:name="__Fieldmark__25_1600125950"/>
            <w:bookmarkStart w:id="51" w:name="__Fieldmark__25_1600125950"/>
            <w:bookmarkEnd w:id="5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Highway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2" w:name="__Fieldmark__26_1600125950"/>
            <w:bookmarkStart w:id="53" w:name="__Fieldmark__26_1600125950"/>
            <w:bookmarkEnd w:id="5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inistry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4" w:name="__Fieldmark__27_1600125950"/>
            <w:bookmarkStart w:id="55" w:name="__Fieldmark__27_1600125950"/>
            <w:bookmarkEnd w:id="5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Governorship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6" w:name="__Fieldmark__28_1600125950"/>
            <w:bookmarkStart w:id="57" w:name="__Fieldmark__28_1600125950"/>
            <w:bookmarkEnd w:id="5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Other (please specify.......................)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f your company is a retailer, how many shops/branches do you have? In your country: ……... shops Abroad: …..…. shops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lease list the brands you represent: 1:......................................  2:........................................  3:........................................</w:t>
            </w:r>
          </w:p>
        </w:tc>
      </w:tr>
      <w:tr>
        <w:trPr>
          <w:trHeight w:val="28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ow many employees do you have in your company? ….................................................................................................….</w:t>
            </w:r>
          </w:p>
        </w:tc>
      </w:tr>
      <w:tr>
        <w:trPr>
          <w:trHeight w:val="28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ow many countries do you cover? ............................................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venue (last year): ……….............……………… USD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Revenue growth (last year/year before): ……...............................…… %</w:t>
            </w:r>
          </w:p>
        </w:tc>
      </w:tr>
      <w:tr>
        <w:trPr>
          <w:trHeight w:val="662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lease make a summary of your existing business activities in your country: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lease list your primary objectives for visiting the fair: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INTERESTED FIELD OF ACTIVITY (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en-US"/>
              </w:rPr>
              <w:t>please tick ALL that apply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):</w:t>
            </w:r>
          </w:p>
        </w:tc>
      </w:tr>
      <w:tr>
        <w:trPr>
          <w:trHeight w:val="238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Calibri" w:hAnsi="Calibri" w:cs="Aharoni"/>
                <w:bCs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58" w:name="__Fieldmark__29_1600125950"/>
            <w:bookmarkStart w:id="59" w:name="__Fieldmark__29_1600125950"/>
            <w:bookmarkEnd w:id="59"/>
            <w:r>
              <w:rPr>
                <w:rFonts w:cs="Aharoni" w:ascii="Calibri" w:hAnsi="Calibri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Outdoor Lighting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0" w:name="__Fieldmark__30_1600125950"/>
            <w:bookmarkStart w:id="61" w:name="__Fieldmark__30_1600125950"/>
            <w:bookmarkEnd w:id="61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Indoor Lighting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2" w:name="__Fieldmark__31_1600125950"/>
            <w:bookmarkStart w:id="63" w:name="__Fieldmark__31_1600125950"/>
            <w:bookmarkEnd w:id="63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Decorative Lighting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4" w:name="__Fieldmark__32_1600125950"/>
            <w:bookmarkStart w:id="65" w:name="__Fieldmark__32_1600125950"/>
            <w:bookmarkEnd w:id="65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ED Technologi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6" w:name="__Fieldmark__33_1600125950"/>
            <w:bookmarkStart w:id="67" w:name="__Fieldmark__33_1600125950"/>
            <w:bookmarkEnd w:id="67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Building Automation Systems      </w:t>
            </w:r>
          </w:p>
          <w:p>
            <w:pPr>
              <w:pStyle w:val="NormalWeb"/>
              <w:spacing w:before="120" w:after="12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8" w:name="__Fieldmark__34_1600125950"/>
            <w:bookmarkStart w:id="69" w:name="__Fieldmark__34_1600125950"/>
            <w:bookmarkEnd w:id="69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ighting Accessories and Component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0" w:name="__Fieldmark__35_1600125950"/>
            <w:bookmarkStart w:id="71" w:name="__Fieldmark__35_1600125950"/>
            <w:bookmarkEnd w:id="71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Electrical Building Installation Materials and Accessori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2" w:name="__Fieldmark__36_1600125950"/>
            <w:bookmarkStart w:id="73" w:name="__Fieldmark__36_1600125950"/>
            <w:bookmarkEnd w:id="73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ighting Design</w:t>
            </w:r>
          </w:p>
          <w:p>
            <w:pPr>
              <w:pStyle w:val="NormalWeb"/>
              <w:spacing w:before="120" w:after="120"/>
              <w:rPr>
                <w:rFonts w:ascii="Calibri" w:hAnsi="Calibri" w:cs="Aharoni"/>
                <w:bCs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4" w:name="__Fieldmark__37_1600125950"/>
            <w:bookmarkStart w:id="75" w:name="__Fieldmark__37_1600125950"/>
            <w:bookmarkEnd w:id="75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Other (please specify....................................................................................................)</w:t>
            </w:r>
          </w:p>
        </w:tc>
      </w:tr>
    </w:tbl>
    <w:p>
      <w:pPr>
        <w:pStyle w:val="NormalWeb"/>
        <w:spacing w:before="280" w:after="0"/>
        <w:rPr>
          <w:rFonts w:ascii="Calibri" w:hAnsi="Calibri" w:cs="Arial"/>
          <w:b/>
          <w:b/>
          <w:bCs/>
          <w:sz w:val="20"/>
          <w:szCs w:val="20"/>
          <w:lang w:val="en-US"/>
        </w:rPr>
      </w:pPr>
      <w:r>
        <w:rPr>
          <w:rFonts w:cs="Arial" w:ascii="Calibri" w:hAnsi="Calibri"/>
          <w:b/>
          <w:bCs/>
          <w:sz w:val="20"/>
          <w:szCs w:val="20"/>
          <w:lang w:val="en-US"/>
        </w:rPr>
        <w:t xml:space="preserve">Please complete this form and send by email to the attention of </w:t>
      </w:r>
      <w:r>
        <w:rPr>
          <w:rFonts w:cs="Arial" w:ascii="Calibri" w:hAnsi="Calibri"/>
          <w:b/>
          <w:bCs/>
          <w:sz w:val="20"/>
          <w:szCs w:val="20"/>
          <w:u w:val="single"/>
          <w:lang w:val="en-US"/>
        </w:rPr>
        <w:t>Mrs. Rabia Alga</w:t>
      </w:r>
      <w:r>
        <w:rPr>
          <w:rFonts w:cs="Arial" w:ascii="Calibri" w:hAnsi="Calibri"/>
          <w:b/>
          <w:bCs/>
          <w:sz w:val="20"/>
          <w:szCs w:val="20"/>
          <w:lang w:val="en-US"/>
        </w:rPr>
        <w:t>!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2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8" w:after="0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Organizer: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UBM ISTANBUL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88975" cy="445770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5118" t="25202" r="18654" b="58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8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10105</wp:posOffset>
                  </wp:positionH>
                  <wp:positionV relativeFrom="paragraph">
                    <wp:posOffset>244475</wp:posOffset>
                  </wp:positionV>
                  <wp:extent cx="895350" cy="247015"/>
                  <wp:effectExtent l="0" t="0" r="0" b="0"/>
                  <wp:wrapTight wrapText="bothSides">
                    <wp:wrapPolygon edited="0">
                      <wp:start x="-216" y="0"/>
                      <wp:lineTo x="-216" y="20576"/>
                      <wp:lineTo x="21599" y="20576"/>
                      <wp:lineTo x="21599" y="0"/>
                      <wp:lineTo x="-216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108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Int'l Marketing Partner: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 xml:space="preserve"> AntEx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8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Mrs. Rabia Alga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Tel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+90 216 541 0390       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Fax: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+90 216 541 0389 </w:t>
              <w:br/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E-mail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rabia@antexpo.net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eb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ww.antexpo.com.tr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Web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  http://www.istanbullight.com/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108" w:after="0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alk1">
    <w:name w:val="Başlı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1:00Z</dcterms:created>
  <dc:creator>Cemil VARDAR</dc:creator>
  <dc:description/>
  <dc:language>en-US</dc:language>
  <cp:lastModifiedBy>Rabia</cp:lastModifiedBy>
  <cp:lastPrinted>2009-08-28T18:18:00Z</cp:lastPrinted>
  <dcterms:modified xsi:type="dcterms:W3CDTF">2017-07-25T08:01:00Z</dcterms:modified>
  <cp:revision>2</cp:revision>
  <dc:subject/>
  <dc:title/>
</cp:coreProperties>
</file>