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ΠΙΜΕΛΗΤΗΡΙΟ ΦΘΙΩΤΙΔ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360"/>
              <w:ind w:right="12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3)</w:t>
            </w:r>
            <w:r>
              <w:rPr>
                <w:rFonts w:cs="Arial" w:ascii="Arial" w:hAnsi="Arial"/>
                <w:sz w:val="20"/>
                <w:szCs w:val="20"/>
              </w:rPr>
              <w:t>, που προβλέπονται από της διατάξεις της παρ. 6 του άρθρου 22 του Ν. 1599/1986, ως νόμιμος εκπρόσωπος / ιδιοκτήτης της εταιρείας με την επωνυμία……………… …………………………………..και ΑΦΜ ………………………….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Έχω λάβει σαφή γνώση της εκθεσιακής πολιτικής του Επιμελητηρίου Φθιώτιδας η οποία έχει εγκριθεί σύμφωνα με την υπ. αριθμ. 7/01-12-2021 απόφαση του  Διοικητικού του Συμβουλίο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0"/>
              <w:ind w:left="720" w:right="125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 επιχείρηση είναι Πολύ Μικρή ή Μικρή Επιχείρηση σύμφωνα με τα οριζόμενα στο Παράρτημα Ι του Κανονισμού (ΕΕ) αριθ. 651/2014 της Επιτροπής της 1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ης </w:t>
            </w:r>
            <w:r>
              <w:rPr>
                <w:rFonts w:cs="Arial" w:ascii="Arial" w:hAnsi="Arial"/>
                <w:sz w:val="20"/>
                <w:szCs w:val="20"/>
              </w:rPr>
              <w:t>Ιουνίου 2014, σχετικά με τον ορισμό των πολύ μικρών, των μικρών και των μεσαίων επιχειρήσεω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0"/>
              <w:ind w:left="720" w:right="125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Η επιχείρηση δεν έχει επιχορηγηθεί ή αιτηθεί επιχορήγηση από άλλον φορέα για συμμετοχή στη συγκεκριμένη Έκθεση. </w:t>
            </w:r>
            <w:r>
              <w:rPr>
                <w:rFonts w:cs="Arial" w:ascii="Arial" w:hAnsi="Arial"/>
                <w:i/>
                <w:sz w:val="20"/>
                <w:szCs w:val="20"/>
              </w:rPr>
              <w:t>(Σε περίπτωση επιχορήγησης από άλλον φορέα πρέπει να γνωστοποιηθεί μέσω της αίτησης στο Επιμελητήριο και αυτό δύναται να επιχορηγήσει την επιχείρηση – μέλος, έως το 50% του μη επιχορηγηθέντος ποσού του κόστους συμμετοχής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0"/>
              <w:ind w:left="720" w:right="125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νωρίζω ότι σε περίπτωση που διαπιστωθεί ανακρίβεια ή ψευδή δήλωση, η επιχείρησή μου αποκλείεται από πιθανή επιχορήγηση στο μέλλον και το Επιμελητήριο διατηρεί το δικαίωμα αιτήματος επιστροφής της υποβληθείσας επιχορήγησης.</w:t>
            </w:r>
          </w:p>
          <w:p>
            <w:pPr>
              <w:pStyle w:val="Normal"/>
              <w:spacing w:lineRule="auto" w:line="360" w:before="60" w:after="0"/>
              <w:ind w:right="1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 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/ούσα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(Υπογραφή – Σφραγίδα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headerReference w:type="default" r:id="rId2"/>
      <w:type w:val="nextPage"/>
      <w:pgSz w:w="11906" w:h="16838"/>
      <w:pgMar w:left="851" w:right="851" w:gutter="0" w:header="720" w:top="1243" w:footer="0" w:bottom="851"/>
      <w:pgBorders w:display="allPages" w:offsetFrom="text">
        <w:top w:val="single" w:sz="4" w:space="12" w:color="000000"/>
        <w:left w:val="single" w:sz="4" w:space="18" w:color="000000"/>
        <w:bottom w:val="single" w:sz="4" w:space="18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entury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36:00Z</dcterms:created>
  <dc:creator>ypeythini-dilosi.eu</dc:creator>
  <dc:description/>
  <cp:keywords>Υπεύθυνη Δήλωση Ν.1599/1986 νόμου 105</cp:keywords>
  <dc:language>en-US</dc:language>
  <cp:lastModifiedBy>Acer</cp:lastModifiedBy>
  <cp:lastPrinted>2017-09-01T17:13:00Z</cp:lastPrinted>
  <dcterms:modified xsi:type="dcterms:W3CDTF">2022-10-07T07:36:00Z</dcterms:modified>
  <cp:revision>2</cp:revision>
  <dc:subject>Υπεύθυνη Δήλωση</dc:subject>
  <dc:title>Υπεύθυνη Δήλωση Ν. 1599/86</dc:title>
</cp:coreProperties>
</file>