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536"/>
        <w:gridCol w:w="3118"/>
        <w:gridCol w:w="15"/>
        <w:gridCol w:w="1686"/>
        <w:gridCol w:w="15"/>
      </w:tblGrid>
      <w:tr>
        <w:trPr>
          <w:trHeight w:val="97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ΕΚΘΕΣ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ΑΝΤΙΚΕΙΜΕΝΟ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ΗΜ/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ΠΟΛΗ</w:t>
            </w:r>
          </w:p>
        </w:tc>
      </w:tr>
      <w:tr>
        <w:trPr>
          <w:trHeight w:val="600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JANUARY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MOB- ISTANBUL FURNITUR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FURNITUR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0-15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CBM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32th ISTANBUL INTERNATIONAL</w:t>
              <w:br/>
              <w:t>CHILDREN BABY MATERNITY</w:t>
              <w:br/>
              <w:t>INDUSTRY EXPO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1-1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ANFAS HOTEL EQUIPME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2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nternational Hospitality Industry Equipments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8-21 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MOB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stanbul International Furnitur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4-29 JANU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FEBRUARY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Leather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-3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YAR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14th Internatıonal İstanbul Yarn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-5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KNITING TEC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Knıttıng Tech 2017- 26th Internatıonal Knıttıng, Hosıery, Embroıdery, Narrow Weavıng, Prıntıng Machınes And Related Industrıes Faı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2-5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ANFAS FOOD PRODUCT &amp; BEVER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24th International Tra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Exhibition for Food and Beverage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5-1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METALWORK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Machine Components and Metal Working Fair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9-12 FEBRUARY 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WEL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Joining, Welding and Cutting Technologies Fair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 SURFACE TREATMENT TECHNOLOG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Surface Treatment Technologies Fair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EURASIA BOATSHO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11th International Marine Vehicles Equipment and Accessor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10-19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 xml:space="preserve"> FEBRUARY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URASIA MOTO BIKE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Turkey’s Leading International Motorcycle, Bicycle, and Accessories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23-26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EBRUAR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b/>
                <w:shd w:fill="FFFFFF" w:val="clear"/>
                <w:lang w:val="en-US"/>
              </w:rPr>
              <w:t>ISTANBUL STATIONERY OFFICE FAIR</w:t>
            </w:r>
            <w:r>
              <w:rPr>
                <w:rStyle w:val="Appleconvertedspace"/>
                <w:rFonts w:cs="Arial" w:ascii="Arial" w:hAnsi="Arial"/>
                <w:b/>
                <w:shd w:fill="FFFFFF" w:val="clear"/>
                <w:lang w:val="en-US"/>
              </w:rPr>
              <w:t> ISTANBUL STATIONERY OFFIC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el-GR"/>
              </w:rPr>
              <w:t>İstanbul Stationery Office 2017 School, Stationery, Paper, Office Supplies And To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22-26 FEBRUARY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MARCH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MODE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Furnitur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-5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ZMIR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KONYA SEED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en-US" w:eastAsia="el-GR"/>
              </w:rPr>
              <w:t>K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l-GR"/>
              </w:rPr>
              <w:t>6th Seed Technologies and Equipment      Fair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 xml:space="preserve">1-4 </w:t>
            </w:r>
            <w:r>
              <w:rPr>
                <w:rFonts w:eastAsia="Times New Roman"/>
                <w:b/>
                <w:bCs/>
                <w:color w:val="000000"/>
                <w:lang w:eastAsia="el-GR"/>
              </w:rPr>
              <w:t>MARCH 2017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KONYA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KONYA STOCK BREEDING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fr-FR" w:eastAsia="el-GR"/>
              </w:rPr>
            </w:pPr>
            <w:r>
              <w:rPr>
                <w:rFonts w:eastAsia="Calibri" w:cs="Calibri"/>
                <w:color w:val="000000"/>
                <w:lang w:val="en-US" w:eastAsia="el-GR"/>
              </w:rPr>
              <w:t xml:space="preserve">     </w:t>
            </w:r>
            <w:r>
              <w:rPr>
                <w:rFonts w:eastAsia="Times New Roman"/>
                <w:color w:val="000000"/>
                <w:lang w:val="en-US" w:eastAsia="el-GR"/>
              </w:rPr>
              <w:t>5th Stockbreeding, Stock Breed Production Technology, Feed Industry Fair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KONYA  IRRIGAION TECHNOLOGY AND PLANT NUTRITIO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6th Plant Nutrition, Plant Protection, Irrigation, Sapling, Ornamental Plants, Manuring and Equipment Fair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CPH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ΦΑΡΜΑΚΑ, ΠΡΩΤΕΣ ΥΛΕΣ ΦΑΡΜΑΚΩΝ, ΜΗΧΑΝΗΜΑΤΑ ΦΑΡΜΑΚΩΝ, ΣΥΣΚΕΥΑΣΙΑ ΚΤΛ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8-10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ISTANBUL WINDOW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val="en-US" w:eastAsia="el-GR"/>
              </w:rPr>
              <w:t>18th International Window, Window Shade, Facade Systems And Accessories, Profile, Production Technologies And Machinery, Insulation Materials, Raw Materials And Auxiliary Product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GLASS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lang w:val="en-US" w:eastAsia="el-GR"/>
              </w:rPr>
              <w:t>7th Glass Products And Applications, Production-Processing Technologies And Machineries, Auxiliary Products And Chemical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EURASIA DOOR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9th International Door, Shutter, Lock, Panel, Board, Partition Systems and Accessor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UNICERA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nternational Ceramics Bathroom, Kitchen, Pool, Sauna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8-12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IN EURASIA AUTOM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nternational Industrial Automation Fair 2017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IN EURASIA AUTOMATION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-ELECTRO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l-GR"/>
              </w:rPr>
            </w:pPr>
            <w:r>
              <w:rPr>
                <w:lang w:val="tr-TR"/>
              </w:rPr>
              <w:t>Electric/electronic/energy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AUTOMATION -HYDRAULIC &amp; PNEUMAT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lang w:val="tr-TR"/>
              </w:rPr>
              <w:t>Fluid power technologie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WIN EURASIA AUTOMATION-   </w:t>
            </w:r>
            <w:r>
              <w:rPr>
                <w:b/>
                <w:bCs/>
                <w:lang w:val="tr-TR"/>
              </w:rPr>
              <w:t>CeM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tr-TR"/>
              </w:rPr>
            </w:pPr>
            <w:r>
              <w:rPr>
                <w:lang w:val="tr-TR"/>
              </w:rPr>
              <w:t>Materials handling-intralogistic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JEWEL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JEWELRY AND WATCH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sz w:val="24"/>
                <w:szCs w:val="24"/>
                <w:lang w:val="tr-TR"/>
              </w:rPr>
              <w:t>FOTEG ISTANBUL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th INTERNATIONAL TRADE FAIR FOR FOOD PROCESSING TECHNOLOGIE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6-19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LIGHT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Electricity, Lighting and Installation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7-20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 MARIT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 SHIPP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SHIP ? AND SUPPLY 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1-24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KONYA AGRICULTURE  2017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5th International Agriculture, Agricultural Mechanization and Field Technolog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1-25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EMIERE VISION ISTANBUL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2-24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URASIA LIFT 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Lift – Escalator Industry and Technolog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2-25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MED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Expomed Eurasia İstanbul Medical Analysis, Diagnosis,Treatment, Rehabilitation Product, Device, System, Technology, Equipment and Hospital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– 2 APRIL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2017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LABTECHMED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Labtechmed International Medical Laboratory Technology, System and Equipment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– 2 APRIL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2017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DEAL HOM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IDEAL HOMEX ,HOUSEWARES AND GIFT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3-26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MARCH 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APRIL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M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57</w:t>
            </w:r>
            <w:r>
              <w:rPr>
                <w:rFonts w:eastAsia="Times New Roman"/>
                <w:color w:val="000000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  Istanbul International Footwear fashion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5-8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OLAREX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Solar &amp; PV Technologies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6-8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PRIL 2017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eastAsia="el-GR"/>
              </w:rPr>
              <w:t>AUTOMECHAN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  <w:t>International Trade Fairs for Automotive Manufacturing, Distribution &amp; Rep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val="en-US" w:eastAsia="el-GR"/>
              </w:rPr>
              <w:t>6-9</w:t>
            </w: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eastAsia="el-GR"/>
              </w:rPr>
              <w:t xml:space="preserve">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BOAT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SMALLER MOTOR-MOTORLESS&amp;SAIL MARINE VEHICLES&amp;AQUATIC SPORT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4-17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PORTS &amp; ACTIVE LIF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SPORTS EQUIPMENT,FITNESS&amp;WELLNESS,INDOOR&amp;OUTDOOR SPORTS,ATHLETE HEALTH&amp;SPORTS FASHION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4-17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URASIA BIK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EURASIA BICYCLE&amp;ACCESSOR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4-17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REW, RECYCLING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12th Recycling, Enviromental Technologies and Waste Management Trad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APRIL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CSG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Istanbul Smart Grid Congress and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9-21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DT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oodservice Suppliers Expo Turkey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9-22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EAFO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Products and Processing Machinery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9-22 APRIL 201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STANBUL PROHU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Style w:val="StrongEmphasis"/>
                <w:rFonts w:cs="Calibri"/>
                <w:b w:val="false"/>
                <w:lang w:val="en-US"/>
              </w:rPr>
              <w:t>6</w:t>
            </w:r>
            <w:r>
              <w:rPr>
                <w:rStyle w:val="StrongEmphasis"/>
                <w:rFonts w:cs="Calibri"/>
                <w:b w:val="false"/>
                <w:vertAlign w:val="superscript"/>
                <w:lang w:val="en-US"/>
              </w:rPr>
              <w:t>th</w:t>
            </w:r>
            <w:r>
              <w:rPr>
                <w:rStyle w:val="StrongEmphasis"/>
                <w:rFonts w:cs="Calibri"/>
                <w:b w:val="false"/>
                <w:lang w:val="en-US"/>
              </w:rPr>
              <w:t xml:space="preserve"> International Istanbul Prohunt, Hunting, Arms and Outdoor Expo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0-23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STANBUL AUTOSHO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AYTOKINHTA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1-30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14 TH Istanbul Oral and Dental Equipment and Materials Exhibition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7-30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CLOTHING MACHINE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5TH INTERNATIONAL CLOTHING MACHINES,EMBROIDERY MACHINES&amp;RELATED INDUSTRY FAIR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27-30 APRIL 2017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ABRIC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ABRICS,TRIMS&amp;ACCESSORIES FAIR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HOTODIGIT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M FOR PHOTOGRAPH DIGITAL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SA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57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Exhibition for Footwear Materials, Components, Leather and Technologie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03-0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OOD INGREDIENTS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 fair for food ingredients, additives and flavour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4-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ISTANBUL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E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DEFENC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9-12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eastAsia="el-GR"/>
              </w:rPr>
              <w:t>EVTEKS</w:t>
            </w: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val="en-US" w:eastAsia="el-GR"/>
              </w:rPr>
              <w:t>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  <w:t>Home textile products, carpets, tulles, curtains and bed linen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val="en-US" w:eastAsia="el-GR"/>
              </w:rPr>
              <w:t>16-20</w:t>
            </w: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eastAsia="el-GR"/>
              </w:rPr>
              <w:t xml:space="preserve">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COMVEX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COMMERCIAL VEHICLES,BUS&amp;COMPONENTS EXPO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1-24 MAY 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LOGIST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7TH LOGISTICS INDUSTRY,TRANSPORTATION,LOADING,UNLOADING,HANDLING,STORAGE VEHICLES,EQUIPMENT,SYSTEM&amp;TECHNOLOGIES FAIR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EKSPOSHOE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FOOTWEAR LEATHERGOODS FASHION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2-25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JUNE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TM TEXPO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33RD INTERNATIONAL TEXTILE,SPINNING,KNITTING,WEAVING,DYEING,PRINTING,FINISHING,HOSIERY MACHINES,RELATED INDUSTRIES&amp;CHEMICAL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-4 JUNE 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HIGHTE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bCs/>
                <w:sz w:val="18"/>
                <w:szCs w:val="18"/>
                <w:lang w:val="en-US"/>
              </w:rPr>
              <w:t>6th International Technical Textiles and Nonwovens Trad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-4 JUNE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68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en-US" w:eastAsia="el-GR"/>
              </w:rPr>
              <w:t>JULY</w:t>
            </w:r>
          </w:p>
        </w:tc>
      </w:tr>
      <w:tr>
        <w:trPr>
          <w:trHeight w:val="9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VIV TURKEY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, 8th INTERNATIONAL TRADE FAIR FOR POULTRY TECHNOLOGIES,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6-8 JUL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600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SEPTEMBER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WATER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water and wastewater    treatment Technologies exhibition and Conference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-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SA INTERCLE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 SHOW FOR THE CLEANING SECTOR IN EURASIA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7-9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IVATE LAB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3-16 SEPT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FOOD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ood and Beverage, Food Pocessing, Storage, Cooling Technologies, Logistics and Store Equipment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0-23 SEPT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NR ENERGY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Energy and Environmental Technologies Fair &amp; Congres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1-24SEPT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ZUCHE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HOUSEWARES GIFT&amp;ELECTRICAL APPLIANCE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1-2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HF FIRE &amp; RESCU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ire, emergency, rescue and search sector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HF SAFETY &amp; HEAL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Occupational safety and health</w:t>
              <w:br/>
              <w:t>sector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M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FOOTWEAR FASHION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6-29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TISSUE WORLD AND CONFERE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ΤΑΙΡΙΕΣ ΜΗΧΑΝΗΜΑΤΩΝ ΠΑΡΑΓΩΓΗΣ- ΧΑΡΝΤΟΜΑΝΤΙΛΑ- ΥΔΡΟΜΑΝΤΙΛΑ ΚΤΛ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7-29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EALTH EXPO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Health Expo 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Medical Equipment Fair and Integrated Health Services &amp;3. International Health Congress and Symposium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7-3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ISAF SECURIT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0th International Security and RFID Exhibition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AF IT SECUR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Information and Network Security Exhibition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AF SMART H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Smart Buildings &amp; Building Automation Exhibition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33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OCTOBER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M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8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 xml:space="preserve">th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stanbul International Footwear Fashion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4-7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PRINTTEK 2017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 th International Print Technologies and Paper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4-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LU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Aluminum Technologies, Machinery and Products Trad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5-7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LED &amp; LIGHTIN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2th International Led Systems, Technologies, Applications &amp; Led Lighting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LECTRONI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Electronic Sub-Industry, Components, Embedded Systems And Power Supplies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L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5th International </w:t>
            </w:r>
            <w:r>
              <w:rPr>
                <w:sz w:val="18"/>
                <w:szCs w:val="18"/>
                <w:lang w:val="tr-TR"/>
              </w:rPr>
              <w:t>Electricity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B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URS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GRICULTURE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15th International Agriculture, Seed Raising, Saplings And Dairy Industr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1-1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BURSA</w:t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eastAsia="el-GR"/>
              </w:rPr>
              <w:t>BURS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STOCKBREEDING &amp; EQUIPMENT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9TH INTERNATIONAL STOCKBREEDING &amp; EQUIPMENT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1-15 Ο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BURSA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eastAsia="el-GR"/>
              </w:rPr>
              <w:t>P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val="en-US" w:eastAsia="el-GR"/>
              </w:rPr>
              <w:t>AINTEXPO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eastAsia="el-GR"/>
              </w:rPr>
              <w:t xml:space="preserve"> E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val="en-US" w:eastAsia="el-GR"/>
              </w:rPr>
              <w:t>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u w:val="single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u w:val="single"/>
                <w:lang w:val="en-US" w:eastAsia="el-GR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2-14 Ο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OOD PROCESSING MACHINE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9TH INTERNATIONAL WOOD PROCESSING MACHINES,CUTTING TOOLS,HAND TOOL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4-1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NTERMO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9TH INTERNATIONAL FURNITURE SIDE INDUSTRY,ACCESSORIES,FORESTRY PRODUCTS&amp;WOOD TECHNOLOG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4-1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JEWEL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43TH INTERNATIONAL FAIR JEWELRY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EMIER VISION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8-20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URASIA PACKAG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2ND INTERNAIONAL PACKAGING INDUSTRY FAIR - PRINTPACK PRINTING TECHNOLOGIES SPECIAL SEC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-2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OCTO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OOD-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1TH INTERNATIONAL FOOD&amp;BEVERAGE TECHNOLOGIES,FOOD SAFETY, ADDITIVES&amp;IGREDIENTS, COOLING, VENTILATION,STORAGE SYSTEMS AND LOGISTIC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-2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OCTO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OME AND T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me Textile and Decoretaive Product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5 – 2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OME AND FLO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Carpet and Floor Covering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5 – 2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LEEPWELL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attress and supplier industr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-23 OCTOBER 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NOVEMBER</w:t>
            </w:r>
          </w:p>
        </w:tc>
      </w:tr>
      <w:tr>
        <w:trPr>
          <w:trHeight w:val="9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HEM SHOW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bCs/>
                <w:sz w:val="18"/>
                <w:szCs w:val="18"/>
                <w:lang w:val="en-US"/>
              </w:rPr>
              <w:t xml:space="preserve"> International Chemical Industry Group Exhibi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0-12 NOVEMB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MLAK-REAL ESTAT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USING, WORKING PREMISES PURCHASING AND FINANCING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8-12 NOVEMBER 201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NATURAL STON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MARBLE, NATURAL STONE PRODUCTS &amp; TECHNOLOG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9-12 NOVEMBER 201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REAL ESTAT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4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Real Estate Investments, Projects and Financing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9-12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NATURE STON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4tth International Marble, Natural Stone Products and Technologies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9-12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IRHA ISTANBUL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SPITALITY &amp; FOOD SERVICE TRADE (HO.RE.CA.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4-26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SA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5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Exhibition for Footwear Material, Components, Leather and Technologie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5-18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RUSD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2-25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MINING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INING,TUNNELING,MACHINERY EQUIPMENTS&amp;HEAVY DUTY VEHICL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4-27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RUBB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TH RUBBER INDUSTR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URBAN EXPO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FRASTRUCTURE&amp;LANDSCAPING FOR LIVABLE CIT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17-20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10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en-US" w:eastAsia="el-GR"/>
              </w:rPr>
              <w:t>DECEMBER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OTOMOTIV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-4 DEC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RAILWA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Railway Technologies, Rail Systems, Mass Transport, Logistics and Infrastructur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06-09 DEC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PLAST EURASI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6TH INTERNATIONAL ISTANBUL INDUSTR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7-10 DECEMBER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lang w:val="en-US" w:eastAsia="el-GR"/>
              </w:rPr>
              <w:t>FESPA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E74B5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2E74B5"/>
                <w:sz w:val="18"/>
                <w:szCs w:val="18"/>
                <w:lang w:val="en-US" w:eastAsia="el-GR"/>
              </w:rPr>
              <w:t>International Trade Show focused on wide format digital printing, screen printing, garment decorations and signage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lang w:eastAsia="el-GR"/>
              </w:rPr>
              <w:t xml:space="preserve"> DECEMBER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SILMO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International Optics and Eyewear Exhibition in Turkey. Istanbul Optical Exhibition exhibits collections of over 400 local &amp; foreign glass brands, glass covers, optical glasses, contact lenses, care equipment, sunglasses, optimetric, ophthalmologic device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 xml:space="preserve">8-11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DEC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hyperlink r:id="rId2" w:tgtFrame="_blank">
              <w:r>
                <w:rPr>
                  <w:rStyle w:val="InternetLink"/>
                  <w:b/>
                  <w:bCs/>
                  <w:color w:val="000000"/>
                </w:rPr>
                <w:t>E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XPO NATURA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Natural and Organic Products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 xml:space="preserve">15-18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DEC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144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/>
  </w:style>
  <w:style w:type="character" w:styleId="Char1">
    <w:name w:val="Υποσέλιδο Char"/>
    <w:basedOn w:val="Style11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5Char">
    <w:name w:val="Επικεφαλίδα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2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ntseye.com/fairs/f-expo-natura-15688-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52:00Z</dcterms:created>
  <dc:creator>User</dc:creator>
  <dc:description/>
  <cp:keywords/>
  <dc:language>en-US</dc:language>
  <cp:lastModifiedBy>User</cp:lastModifiedBy>
  <cp:lastPrinted>2017-01-17T12:01:00Z</cp:lastPrinted>
  <dcterms:modified xsi:type="dcterms:W3CDTF">2017-01-17T10:13:00Z</dcterms:modified>
  <cp:revision>18</cp:revision>
  <dc:subject/>
  <dc:title/>
</cp:coreProperties>
</file>