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536"/>
        <w:gridCol w:w="3133"/>
        <w:gridCol w:w="1686"/>
        <w:gridCol w:w="15"/>
      </w:tblGrid>
      <w:tr>
        <w:trPr>
          <w:trHeight w:val="9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ΕΚΘΕΣ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ΑΝΤΙΚΕΙΜΕΝ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ΗΜ/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ΠΟΛΗ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ANUARY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MOB- ISTANBUL FURNITUR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0-15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BM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2th ISTANBUL INTERNATIONAL</w:t>
              <w:br/>
              <w:t>CHILDREN BABY MATERNITY</w:t>
              <w:br/>
              <w:t>INDUSTRY EXP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ANFAS HOTEL EQUIPM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2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nternational Hospitality Industry Equipment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8-21  JAN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MOB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stanbul International 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4-29 JANU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FEBRUARY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Leather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-3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YAR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14th Internatıonal İstanbul Yar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-5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NITING TE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Knıttıng Tech 2017- 26th Internatıonal Knıttıng, Hosıery, Embroıdery, Narrow Weavıng, Prıntıng Machınes And Related Industrıes Faı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-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ANFAS FOOD PRODUCT &amp; BEVER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24th International Tra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hibition for Food and Beverag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5-1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FEBRUAR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METALWOR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Machine Components and Metal Working Fair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9-12 FEBRUARY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WEL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Joining, Welding and Cutting Technologies Fair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 SURFACE TREATMENT TECHNOLOG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Surface Treatment Technologies Fair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EURASIA BOATSHO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11th International Marine Vehicles Equipment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>10-19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 xml:space="preserve"> FEBRUARY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URASIA MOTO BIKE EXP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Turkey’s Leading International Motorcycle, Bicycle, and Accessorie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3-26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STANBUL STATIONERY OFFICE FAIR</w:t>
            </w:r>
            <w:r>
              <w:rPr>
                <w:rStyle w:val="Appleconvertedspace"/>
                <w:rFonts w:cs="Arial" w:ascii="Arial" w:hAnsi="Arial"/>
                <w:b/>
                <w:shd w:fill="FFFFFF" w:val="clear"/>
                <w:lang w:val="en-US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el-GR"/>
              </w:rPr>
              <w:t>İstanbul Stationery Office 2017 School, Stationery, Paper, Office Supplies And To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>22-26 FEBRUARY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RCH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ODE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Furnitur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-5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ZMIR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CPH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ΑΡΜΑΚΑ, ΠΡΩΤΕΣ ΥΛΕΣ ΦΑΡΜΑΚΩΝ, ΜΗΧΑΝΗΜΑΤΑ ΦΑΡΜΑΚΩΝ, ΣΥΣΚΕΥΑΣΙΑ ΚΤ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  <w:lang w:eastAsia="el-GR"/>
              </w:rPr>
              <w:t>8-10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ISTANBUL WINDOW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18th International Window, Window Shade, Facade Systems And Accessories, Profile, Production Technologies And Machinery, Insulation Materials, Raw Materials And Auxiliary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GLASS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7th Glass Products And Applications, Production-Processing Technologies And Machineries, Auxiliary Products And Chemica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EURASIA DOOR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9th International Door, Shutter, Lock, Panel, Board, Partition Systems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NICERA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Ceramics Bathroom, Kitchen, Pool, Sauna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2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Industrial Automation Fair 20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ELECTRO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l-GR"/>
              </w:rPr>
            </w:pPr>
            <w:r>
              <w:rPr>
                <w:lang w:val="tr-TR"/>
              </w:rPr>
              <w:t>Electric/electronic/energ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AUTOMATION -HYDRAULIC &amp; PNEUMAT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lang w:val="tr-TR"/>
              </w:rPr>
              <w:t>Fluid power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WIN EURASIA AUTOMATION-   </w:t>
            </w:r>
            <w:r>
              <w:rPr>
                <w:b/>
                <w:bCs/>
                <w:lang w:val="tr-TR"/>
              </w:rPr>
              <w:t>CeM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tr-TR"/>
              </w:rPr>
            </w:pPr>
            <w:r>
              <w:rPr>
                <w:lang w:val="tr-TR"/>
              </w:rPr>
              <w:t>Materials handling-intralogistic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JEWELRY AND WATCH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sz w:val="24"/>
                <w:szCs w:val="24"/>
                <w:lang w:val="tr-TR"/>
              </w:rPr>
              <w:t>FOTEG ISTANBUL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th INTERNATIONAL TRADE FAIR FOR FOOD PROCESSING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6-19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MARI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SHIPP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ARITIME 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ONYA AGRICULTURE  2017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5th International Agriculture, Agricultural Mechanization and Fiel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5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E VISION ISTANBUL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Yarns, Fabric, Accesor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4 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 LIFT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Lift – Escalator Industry an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5MARCH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DEAL HOM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DEAL HOMEX ,HOUSEWARES AND GIF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3-2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pomed Eurasia İstanbul Medical Analysis, Diagnosis,Treatment, Rehabilitation Product, Device, System, Technology, Equipment and Hospita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ABTECH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Labtechmed International Medical Laboratory Technology, System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APRIL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57</w:t>
            </w:r>
            <w:r>
              <w:rPr>
                <w:rFonts w:eastAsia="Times New Roman"/>
                <w:color w:val="000000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  Istanbul International Footwear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>5-8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SG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stanbul Smart Grid Congress and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1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TESKON + SO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International Trade Fair for Sanitary and HVAC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2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ZMIR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ISTANBUL PROHU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Style w:val="StrongEmphasis"/>
                <w:rFonts w:cs="Calibri"/>
                <w:b w:val="false"/>
                <w:lang w:val="en-US"/>
              </w:rPr>
              <w:t>6</w:t>
            </w:r>
            <w:r>
              <w:rPr>
                <w:rStyle w:val="StrongEmphasis"/>
                <w:rFonts w:cs="Calibri"/>
                <w:b w:val="false"/>
                <w:vertAlign w:val="superscript"/>
                <w:lang w:val="en-US"/>
              </w:rPr>
              <w:t>th</w:t>
            </w:r>
            <w:r>
              <w:rPr>
                <w:rStyle w:val="StrongEmphasis"/>
                <w:rFonts w:cs="Calibri"/>
                <w:b w:val="false"/>
                <w:lang w:val="en-US"/>
              </w:rPr>
              <w:t xml:space="preserve"> International Istanbul Prohunt, Hunting, Arms and Outdoor Exp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4 TH Istanbul Oral and Dental Equipment and Materials Exhibitio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7-30 APRIL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32"/>
                <w:szCs w:val="32"/>
                <w:lang w:val="en-US" w:eastAsia="el-GR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Y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3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Leading Energy and Environment Fair&amp; Conferen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 – 5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7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s, Components, Leather and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03-0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 INGREDIENTS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fair for food ingredients, additives and flavou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4-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DEFENC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9-12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ODEX ANKARA EXHIB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Heating, Ventilation, Air-Conditioning &amp; Refrigeration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0-13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ANKARA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MAGROT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ΑΓΡΟΤΙΚΑ ΜΗΧΑΝΗΜΑΤΑ ΤΡΟΦΙΜΩΝ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12-1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MARDIN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VTE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me textile products, carpets, tulles, curtains and bed line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2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KSPOSHO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FOOTWEAR LEATHERGOOD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5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DOMOT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 xml:space="preserve">CARPETS AND FLOORING – </w:t>
            </w:r>
            <w:r>
              <w:rPr>
                <w:rFonts w:eastAsia="Times New Roman"/>
                <w:color w:val="000000"/>
                <w:lang w:eastAsia="el-GR"/>
              </w:rPr>
              <w:t>ΧΑΛΙΑ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, </w:t>
            </w:r>
            <w:r>
              <w:rPr>
                <w:rFonts w:eastAsia="Times New Roman"/>
                <w:color w:val="000000"/>
                <w:lang w:eastAsia="el-GR"/>
              </w:rPr>
              <w:t>ΤΑΠΕΤΣΑΡΙΕΣ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, </w:t>
            </w:r>
            <w:r>
              <w:rPr>
                <w:rFonts w:eastAsia="Times New Roman"/>
                <w:color w:val="000000"/>
                <w:lang w:eastAsia="el-GR"/>
              </w:rPr>
              <w:t>ΜΟΚΕΤΕΣ</w:t>
            </w:r>
            <w:r>
              <w:rPr>
                <w:rFonts w:eastAsia="Times New Roman"/>
                <w:color w:val="000000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ΚΛΠ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2-25 ΜΑΥ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GAZIANTEP</w:t>
            </w:r>
          </w:p>
        </w:tc>
      </w:tr>
      <w:tr>
        <w:trPr>
          <w:trHeight w:val="8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NTERTRAFF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4-26 MA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UNE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HINA HOMELIF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HINA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-3 JUNE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 EXPO CENTER</w:t>
            </w:r>
          </w:p>
        </w:tc>
      </w:tr>
      <w:tr>
        <w:trPr>
          <w:trHeight w:val="768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JULY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VIV TURKEY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8th INTERNATIONAL TRADE FAIR FOR POULTRY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6-8 JUL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BME - KIDS FASHION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BABIES CHILDREN CLOTHING AND ACCESSOR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9-22 JULY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SEPTEMBER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SEED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6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Seed Technologies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STOCK BREEDING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Stockbreeding, Stock Breed Production Technology, Feed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KONYA IRRIGATION TECHNOLOGY AND PLANT NUTRITIO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6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Plant Nutrition, Plant Protection, Irrigation, Sapling, Ornamental Plants, Manuring and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KONYA</w:t>
            </w:r>
          </w:p>
        </w:tc>
      </w:tr>
      <w:tr>
        <w:trPr>
          <w:trHeight w:val="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PORTS &amp; ACTIVE LIF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PORTS EQUIPMENT,FITNESS&amp;WELLNESS,INDOOR&amp;OUTDOOR SPORTS,ATHLETE HEALTH&amp;SPORT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14-17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EPTEM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ISAF SECURIT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0th International Security and RFID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IT SECUR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Information and Network Security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4-17 SEPTEMBER 20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SMART H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Smart Buildings &amp; Building Automation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4-17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FIRE &amp; RESC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ire, emergency, rescue and search secto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SAFETY &amp; HEAL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Occupational safety and health</w:t>
              <w:br/>
              <w:t>sector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14-17 SEPTEMBER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FOOD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ood and Beverage, Food Pocessing, Storage, Cooling Technologies, Logistics and Store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DT – FOOD SERVICE SUPPLIERS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od and beverages, alcoholic beverages, wines seafoods, professional and household kitchen equipment, catering, cookery materials and equipment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ACKAGING EQUIPMENT SHOW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/>
              </w:rPr>
              <w:t>Packaging, Labeling and Boxing Products for the Food and Beverages Sector, Consumables &amp; Machinery Fair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ZUCHE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TABLEWARE, HOUSEWARES GIFT&amp;ELECTRICAL APPLIANCES, GLASSWARE HOUSE AND CERAMIC TEXTI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TANBUL LIG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0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Lightning &amp; Electrical Equipment Fair and Congres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1-24 SEPT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TEXTILES ACCESSORIES TREND AND INNOVATIO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anger, Lining, Lace, Narrow Woven, Button, Label, Zipper, Yarn, Interlining, Quilted, Buckle and Wadding Fair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6-27 SEPT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33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OCTOBER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MOD -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8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 xml:space="preserve">th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stanbul International Footwear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4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PRINTTEK 201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th International Print Technologies and Paper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4-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LU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Aluminum Technologies, Machinery and Products Trade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5-7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B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GRICULTURE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15th International Agriculture, Seed Raising, Saplings And Dairy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BURSA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el-GR"/>
              </w:rPr>
              <w:t>B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STOCKBREEDING &amp; EQUIPMENT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9TH INTERNATIONAL STOCKBREEDING &amp; EQUIPMENT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1-15 Ο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BURSA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45TH INTERNATIONAL  JEWELRY SHO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(JEWELRY,WATCH AND EQUIPMENT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2-15 OCTOBER 2017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OOD PROCESSING MACHINE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9TH INTERNATIONAL WOOD PROCESSING MACHINES,CUTTING TOOLS,HAND TOOL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NTERMO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OMA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9TH INTERNATIONAL FURNITURE SIDE INDUSTRY,ACCESSORIES,FORESTRY PRODUCTS&amp;WOOD TECHNOLOGY FA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PROMATT SPECIAL SECTOR(MATTERS,PROMATT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SA INTERCLE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SHOW FOR THE CLEANING SECTOR IN EURASI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8-20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PREMIER VISION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Yarns, Fabric, Accessories/ Designs Manufactur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8-20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URASIA PACKAG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RD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IONAL PACKAGING INDUSTRY FAIR - PRINTPACK PRINTING TECHNOLOGIES SPECIAL SEC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-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12TH INTERNATIONAL FOOD&amp;BEVERAGE TECHNOLOGIES,FOOD SAFETY, ADDITIVES&amp;IGREDIENTS, COOLING, VENTILATION,STORAGE SYSTEMS AND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OCTO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TEXTILE AND DECORATION FAIR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me Textile and Decoretaive Product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 AND FLOOR FAIR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arpet and Floor Covering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 – 28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MER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4tth International Marble, Natural Stone Products and Technologie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5-29 OCTO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60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NOVEMBER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NG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7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NATURAL GAS ORGANIZATION AND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-3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GAMES WEEK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Style51"/>
                <w:bCs/>
                <w:lang w:val="en-U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Video Game and Technologi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-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KSPOSHO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Style w:val="Style51"/>
                <w:bCs/>
                <w:lang w:val="en-US"/>
              </w:rPr>
              <w:t>4th EKSPOSHOES ISTANBUL </w:t>
            </w:r>
            <w:r>
              <w:rPr>
                <w:bCs/>
                <w:lang w:val="en-US"/>
              </w:rPr>
              <w:br/>
            </w:r>
            <w:r>
              <w:rPr>
                <w:rStyle w:val="Style51"/>
                <w:bCs/>
                <w:lang w:val="en-US"/>
              </w:rPr>
              <w:t>Footwear and Leather Goods Fashion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7-10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YSAF -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5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Exhibition for Footwear Material, Components, Leather and Technologi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5-18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IRHA ISTANBUL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SPITALITY &amp; FOOD SERVICE TRADE (HO.RE.CA.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8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RUBBER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TH RUBBER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RUS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/>
              </w:rPr>
              <w:t>Municipal Vehicle Equipment and Construction Machiner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2-2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el-GR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CNR - EMLA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Real Estate Investments, Projects and Financing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3-26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INING TURKE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INING,TUNNELING,MACHINERY EQUIPMENTS&amp;HEAVY DUTY VEHICLES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4-27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N URB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8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URBAN DECORATION, SPORTS &amp;ENTERTAINMENT VEHICL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23-25 NOV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NR HEALTH EXPO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 xml:space="preserve">th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EDICAL EQUIPMENT FAIR AND INTEGRATED HEALTH SERVICES. INTERNATIONAL HEALTH CONGRESS AND SYMPOS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29 NOVEMBER – 2 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ISTANBUL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SILMO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International Optics and Eyewear Exhibition in Turkey. Istanbul Optical Exhibition exhibits collections of over 400 local &amp; foreign glass brands, glass covers, optical glasses, contact lenses, care equipment, sunglasses, optimetric, ophthalmologic devic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30 NOVEMBER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3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DECEMBER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PLAST EURASI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7TH INTERNATIONAL PLASTIC ISTANBUL INDUSTRY FAI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-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DECEMBER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</w:rPr>
                <w:t>E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XPO NATURA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Natural and Organic Products Exhibiti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15-18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44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/>
  </w:style>
  <w:style w:type="character" w:styleId="Char1">
    <w:name w:val="Υποσέλιδο Char"/>
    <w:basedOn w:val="Style10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5Char">
    <w:name w:val="Επικεφαλίδα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eastAsia="Times New Roman"/>
      <w:b/>
      <w:bCs/>
      <w:sz w:val="28"/>
      <w:szCs w:val="28"/>
    </w:rPr>
  </w:style>
  <w:style w:type="character" w:styleId="Style51">
    <w:name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tseye.com/fairs/f-expo-natura-15688-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14:00Z</dcterms:created>
  <dc:creator>User</dc:creator>
  <dc:description/>
  <cp:keywords/>
  <dc:language>en-US</dc:language>
  <cp:lastModifiedBy>User</cp:lastModifiedBy>
  <cp:lastPrinted>2017-01-17T12:01:00Z</cp:lastPrinted>
  <dcterms:modified xsi:type="dcterms:W3CDTF">2017-08-30T07:56:00Z</dcterms:modified>
  <cp:revision>15</cp:revision>
  <dc:subject/>
  <dc:title/>
</cp:coreProperties>
</file>