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2409"/>
        <w:gridCol w:w="2268"/>
        <w:gridCol w:w="2410"/>
        <w:gridCol w:w="241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ΡΟΥΠΟΘΕΣΕΙΣ &amp; ΚΡΙΤΗΡΙΑ ΒΑΘΜΟΛΟΓΗΣΗ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ΒΑΣΕΙ ΠΡΟΚΗΡΥΞΗ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ΒΑΘΜΟΛΟΓΗΣΗ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vertAlign w:val="superscript"/>
              </w:rPr>
              <w:t>ου</w:t>
            </w:r>
            <w:r>
              <w:rPr>
                <w:b/>
                <w:sz w:val="18"/>
                <w:szCs w:val="18"/>
              </w:rPr>
              <w:t xml:space="preserve"> ΥΠΟΨΗΦΊΟ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ΒΑΘΜΟΛΟΓΗΣΗ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ου</w:t>
            </w:r>
            <w:r>
              <w:rPr>
                <w:b/>
                <w:sz w:val="18"/>
                <w:szCs w:val="18"/>
              </w:rPr>
              <w:t xml:space="preserve"> ΥΠΟΨΗΦΊΟ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ΒΑΘΜΟΛΟΓΗΣΗ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vertAlign w:val="superscript"/>
              </w:rPr>
              <w:t>ου</w:t>
            </w:r>
            <w:r>
              <w:rPr>
                <w:b/>
                <w:sz w:val="18"/>
                <w:szCs w:val="18"/>
              </w:rPr>
              <w:t xml:space="preserve"> ΥΠΟΨΗΦΊΟ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ΒΑΘΜΟΛΟΓΗΣΗ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vertAlign w:val="superscript"/>
              </w:rPr>
              <w:t>ου</w:t>
            </w:r>
            <w:r>
              <w:rPr>
                <w:b/>
                <w:sz w:val="18"/>
                <w:szCs w:val="18"/>
              </w:rPr>
              <w:t xml:space="preserve"> ΥΠΟΨΗΦΊΟΥ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. ΑΠΑΡΑΙΤΗΤΕΣ ΠΡΟΥΠΟΘΕΣΕΙΣ (ΕΠΙ ΠΟΙΝΗ ΑΠΟΚΛΕΙΣΜΟ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ΝΑΙ /ΟΧ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Β. ΑΠΑΡΑΙΤΗΤΑ ΠΡΟΣΟΝΤΑ (ΣΩΡΕΥΤΙΚΑ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(1, 2, 3, 4, 5)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βάσει προκήρυξη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Γ. ΘΑ ΣΥΝΕΚΤΙΜΗΘΟΥ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1, 2, 3, 4) 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βάσει προκήρυξη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Δ. ΣΥΝΕΝΤΕΥΞ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4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μπειρία και ικανότητα οργάνωσης, ευχέρεια επικοινωνίας, οργανωτικότητα, ομαδικότητ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Ε. ΤΕΧΝΙΚΗ ΕΚΘΕΣΗ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ΣΥΝΟΛ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Βαθμολογία βάσει συντελεστών βαρύτητας:  </w:t>
      </w:r>
      <w:r>
        <w:rPr>
          <w:sz w:val="20"/>
          <w:szCs w:val="20"/>
        </w:rPr>
        <w:t xml:space="preserve">        Α &amp; Β.  ΑΠΑΡΑΙΤΗΤΕΣ ΠΡΟΥΠΟΘΕΣΕΙΣ &amp; ΠΡΟΣΟΝΤΑ: ΔΕΝ ΒΑΘΜΟΛΟΓΟΥΝΤΑΙ (ΠΡΟΑΠΑΙΤΟΥΜΕΝΑ)</w:t>
      </w:r>
    </w:p>
    <w:p>
      <w:pPr>
        <w:pStyle w:val="Normal"/>
        <w:ind w:left="3600" w:hanging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</w:t>
      </w:r>
      <w:r>
        <w:rPr>
          <w:sz w:val="20"/>
          <w:szCs w:val="20"/>
        </w:rPr>
        <w:t>Γ. ΘΑ ΣΥΝΕΚΤΙΜΗΘΟΥΝ: 20%</w:t>
      </w:r>
    </w:p>
    <w:p>
      <w:pPr>
        <w:pStyle w:val="Normal"/>
        <w:ind w:left="3600" w:hanging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</w:t>
      </w:r>
      <w:r>
        <w:rPr>
          <w:sz w:val="20"/>
          <w:szCs w:val="20"/>
        </w:rPr>
        <w:t>Δ. ΣΥΝΕΝΤΕΥΞΗ: 40%</w:t>
      </w:r>
    </w:p>
    <w:p>
      <w:pPr>
        <w:pStyle w:val="Normal"/>
        <w:spacing w:before="0" w:after="200"/>
        <w:ind w:left="3600" w:hanging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</w:t>
      </w:r>
      <w:r>
        <w:rPr>
          <w:sz w:val="20"/>
          <w:szCs w:val="20"/>
        </w:rPr>
        <w:t>Ε. ΤΕΧΝΙΚΗ ΕΚΘΕΣΗ: 40%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8:47:00Z</dcterms:created>
  <dc:creator>user</dc:creator>
  <dc:description/>
  <dc:language>en-US</dc:language>
  <cp:lastModifiedBy>George</cp:lastModifiedBy>
  <dcterms:modified xsi:type="dcterms:W3CDTF">2018-04-19T18:47:00Z</dcterms:modified>
  <cp:revision>2</cp:revision>
  <dc:subject/>
  <dc:title/>
</cp:coreProperties>
</file>