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5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910"/>
        <w:gridCol w:w="5030"/>
      </w:tblGrid>
      <w:tr>
        <w:trPr>
          <w:trHeight w:val="14369" w:hRule="atLeast"/>
        </w:trPr>
        <w:tc>
          <w:tcPr>
            <w:tcW w:w="468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ΥΜΜΕΤΟΧΗ ΣΤΟ ΠΕΡΙΠΤΕΡΟ ΤΗΣ ΠΕΡΙΦΕΡΕΙΑΣ ΣΤΕΡΕΑ ΕΛΛΑΔΑΣ ΣΤΗ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ΕΚΘΕΣΗ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FOOD &amp; LIFE 201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28/11 – 2/12 2018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ΜΟΝΑΧΟ ΓΕΡΜΑΝΙΑ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__/__/2018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ΑΙΤΗΣΗ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 ΕΠΙΧΕΙΡΗ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ΙΣΤΟΣΕΛΙΔΑ ΕΠΙΧΕΙΡΗ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Ο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ΟΝΟΜΑ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ΕΥΘΥΝΣΗ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Κ.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Η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ΕΦΩΝΟ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 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ΛΑΔΟΣ ΔΡΑΣΤΗΡΙΟΤΗΤΑΣ / ΠΡΟΙΟΝΤΑ 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Περιγράψτε αναλυτικά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1418590" cy="13563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676400</wp:posOffset>
                  </wp:positionH>
                  <wp:positionV relativeFrom="margin">
                    <wp:posOffset>807720</wp:posOffset>
                  </wp:positionV>
                  <wp:extent cx="1057275" cy="96075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 ΣΤΕΡΕΑΣ ΕΛΛΑΔΑ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Γραφείο Εντεταλμένου Συμβούλου Αναπτυξιακού                                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ρογραμματισμού, Επιχειρηματικότητας &amp; Εξωστρέφειας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ας ενημερώνω ότι επιθυμώ να συμμετάσχω ως εκθέτης στο περίπτερο της Περιφέρειας Στερεάς Ελλάδας στην έκθεση «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OO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&amp;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IFE</w:t>
            </w:r>
            <w:r>
              <w:rPr>
                <w:rFonts w:cs="Calibri" w:ascii="Calibri" w:hAnsi="Calibri"/>
                <w:sz w:val="22"/>
                <w:szCs w:val="22"/>
              </w:rPr>
              <w:t>», που θα πραγματοποιηθεί στο Μόναχο Γερμανίας, από 28 Νοεμβρίου έως 2 Δεκεμβρίου 2018, στο Εκθεσιακό Κέντρο Messe Munchen</w:t>
            </w:r>
            <w:r>
              <w:rPr>
                <w:rFonts w:eastAsia="Arial Unicode MS" w:cs="Arial" w:ascii="Calibri" w:hAnsi="Calibri"/>
                <w:sz w:val="22"/>
                <w:szCs w:val="22"/>
              </w:rPr>
              <w:t xml:space="preserve">, με κόστος συμμετοχής 450 ευρώ (πλέον ΦΠΑ), το οποίο δεσμεύομαι να αποδώσω με νόμιμο τρόπο στη εταιρεία διοργάνωσης της ελληνικής συμμετοχής στη έκθεσης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Promotion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>Επιπλέον, είμαι αποκλειστικά υπεύθυνος  για την τήρηση των προβλεπόμενων  που αφορά στην λιανική πώληση των προϊόντων μου σε ιδιώτες.</w:t>
            </w:r>
          </w:p>
          <w:p>
            <w:pPr>
              <w:pStyle w:val="Normal"/>
              <w:spacing w:lineRule="auto" w:line="360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ΑΙΤΩΝ/ ΟΥΣΑ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ΚΠΡΟΣΩΠΟΣ ΤΗΣ ΕΠΙΧΕΙΡΗΣΗΣ</w:t>
            </w:r>
          </w:p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Υπογραφή &amp; Σφραγίδα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25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9:00Z</dcterms:created>
  <dc:creator>User</dc:creator>
  <dc:description/>
  <cp:keywords/>
  <dc:language>en-US</dc:language>
  <cp:lastModifiedBy>siozou.e</cp:lastModifiedBy>
  <dcterms:modified xsi:type="dcterms:W3CDTF">2018-07-02T10:38:00Z</dcterms:modified>
  <cp:revision>9</cp:revision>
  <dc:subject/>
  <dc:title>ΑΙΤΗΣΗ</dc:title>
</cp:coreProperties>
</file>