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Υποχρεώσεις σχετικά με την εφαρμογή των μέτρων για τον περιορισμό της διασποράς του κορωνοϊού COVID-19 στις επιχειρήσεις υπεραγορών (super market)</w:t>
      </w:r>
    </w:p>
    <w:p>
      <w:pPr>
        <w:pStyle w:val="Normal"/>
        <w:rPr/>
      </w:pPr>
      <w:r>
        <w:rPr/>
        <w:t>15 ΜΑΡΤΙΟΥ, 2020 ΔΕΛΤΙΑ ΤΥΠΟΥ</w:t>
        <w:br/>
        <w:t>ΕΓΚΥΚΛΙΟΣ</w:t>
      </w:r>
    </w:p>
    <w:p>
      <w:pPr>
        <w:pStyle w:val="Normal"/>
        <w:rPr/>
      </w:pPr>
      <w:r>
        <w:rPr/>
        <w:t>Θέμα: «Υποχρεώσεις σχετικά με την εφαρμογή των μέτρων όπως ορίζονται με την Πράξη Νομοθετικού Περιεχομένου ΦΕΚ A 64/202 και την ΚΥΑ ΦΕΚ Β859/2020, για τον περιορισμό της διασποράς του κορωνοϊού COVID-19 στις επιχειρήσεις υπεραγορών (super market)».</w:t>
      </w:r>
    </w:p>
    <w:p>
      <w:pPr>
        <w:pStyle w:val="Normal"/>
        <w:rPr/>
      </w:pPr>
      <w:r>
        <w:rPr/>
        <w:t>1. α) Οι επιχειρήσεις των υπεραγορών τροφίμων με ευθύνη των διοικήσεών τους, διασφαλίζουν ότι η προσέλευση των καταναλωτών γίνεται, τηρώντας την αναλογία του ενός ατόμου ανά 10 τ.μ και με ελάχιστη απόσταση τα δύο (2) μέτρα μεταξύ τους.</w:t>
        <w:br/>
        <w:t>β) Οι επιχειρήσεις, οφείλουν να αναπτύξουν μηχανισμούς ελέγχου στις εισόδους των καταστημάτων με φυσικά ή τεχνικά/ ψηφιακά μέσα προκειμένου να διασφαλιστεί ότι δεν θα παρατηρούνται φαινόμενα συνωστισμού και συμφόρησης στους χώρους στάθμευσης.</w:t>
      </w:r>
    </w:p>
    <w:p>
      <w:pPr>
        <w:pStyle w:val="Normal"/>
        <w:rPr/>
      </w:pPr>
      <w:r>
        <w:rPr/>
        <w:t>γ) Στις εισόδους των καταστημάτων, θα πρέπει να υπάρχει συσκευή με απολυμαντικό/αντισηπτικό ή ισοδύναμης δράσης προϊόν, προς ελεύθερη χρήση από τους καταναλωτές.</w:t>
      </w:r>
    </w:p>
    <w:p>
      <w:pPr>
        <w:pStyle w:val="Normal"/>
        <w:rPr/>
      </w:pPr>
      <w:r>
        <w:rPr/>
        <w:t>δ) Οι διοικήσεις των καταστημάτων φροντίζουν οι χώροι αυτών, να αερίζονται με τεχνικά ή φυσικά μέσα και σε τακτά χρονικά διαστήματα να απολυμαίνονται τα σημεία εναπόθεσης των προϊόντων, ταμειακών μηχανών, τερματικών σταθμών κλπ</w:t>
      </w:r>
    </w:p>
    <w:p>
      <w:pPr>
        <w:pStyle w:val="Normal"/>
        <w:rPr/>
      </w:pPr>
      <w:r>
        <w:rPr/>
        <w:t>2. α) Ο ανεφοδιασμός των καταστημάτων γίνεται καθ’ όλη την διάρκεια του εικοσιτετράωρου. Οι επιχειρήσεις οφείλουν να διασφαλίζουν ότι οι περιβάλλοντες χώροι θα διατηρούνται καθαροί, θα απολυμαίνονται σε τακτά χρονικά διαστήματα και ότι θα παρέχονται στο προσωπικό εργασίας, οδηγίες για την τήρηση των κανόνων ορθών ατομικών και βιομηχανικών πρακτικών. Τα τμήματα ποιότητας των επιχειρήσεων οφείλουν να αναπτύξουν πρόγραμμα καθαριότητας και απολύμανσης των χώρων διέλευσης των καταναλωτών, των επιφανειών και των τεχνικών μέσων και να το αποστείλουν εντός δύο ημερών από την λήψη της παρούσας στην ηλεκτρονική διεύθυνση: gen-sec@gge.gr</w:t>
        <w:br/>
        <w:t>β) Τα καταστήματα που η λειτουργία τους έχει ανασταλεί για προληπτικούς ή κατασταλτικούς λόγους που σχετίζονται με τον κορωνοϊό COVID-19, επαναλειτουργούν αποκλειστικά με την έκδοση σχετικής απόφασης του Υπουργού Ανάπτυξης και Επενδύσεων. Η απόφαση δύναται να εκδίδεται κατόπιν αιτήματος της επιχείρησης, το οποίο συνοδεύεται από: α) υπεύθυνη δήλωση του νόμιμου εκπροσώπου της περί απολύμανσης στο τελούν υπό αναστολή κατάστημα από ειδικά πιστοποιημένη για τον σκοπό αυτό εταιρεία και β) απόδειξη παροχής υπηρεσιών της ως άνω εταιρείας απολύμανσης. Το αίτημα επαναλειτουργίας και τα σχετικά έγγραφα αποστέλλονται στην ηλεκτρονική διεύθυνση: gen-sec@gge.gr</w:t>
      </w:r>
    </w:p>
    <w:p>
      <w:pPr>
        <w:pStyle w:val="Normal"/>
        <w:rPr/>
      </w:pPr>
      <w:r>
        <w:rPr/>
        <w:t>γ) Η αναστολή της λειτουργίας των κέντρων διανομής και ανεφοδιασμού των καταστημάτων που εμπορεύονται τρόφιμα και είδη πρώτης ανάγκης, των υπεραγορών (super market), για προληπτικούς ή κατασταλτικούς λόγους που σχετίζονται με τον κορωνοϊό COVID-19, αφορά μόνο τα τμήματα των εγκαταστάσεων της επιχείρησης, στα οποία εντοπίζεται κρούσμα της νόσου, και όχι το σύνολο της επιχείρησης αυτής.</w:t>
      </w:r>
    </w:p>
    <w:p>
      <w:pPr>
        <w:pStyle w:val="Normal"/>
        <w:rPr/>
      </w:pPr>
      <w:r>
        <w:rPr/>
        <w:t>δ) Οι επιχειρήσεις μπορούν να λειτουργούν όλα τα καταστήματα τους και τις Κυριακές, αποκλειστικά για την εκτέλεση παράδοσης αγαθών κατ’ οίκον (delivery) στους καταναλωτές, για παραγγελίες που έχουν πραγματοποιηθεί από ηλεκτρονικό κατάστημα τους.</w:t>
      </w:r>
    </w:p>
    <w:p>
      <w:pPr>
        <w:pStyle w:val="Normal"/>
        <w:rPr/>
      </w:pPr>
      <w:r>
        <w:rPr/>
        <w:t>ε) Επιτρέπεται η λειτουργία των υπεραγορών (super market)που βρίσκονται εντός των καταστημάτων λιανικού εμπορίου που λειτουργούν με συμφωνίες συνεργασίας τύπου «κατάστημα εντός καταστήματος» (shop-in-a-shop), σε εκπτωτικά καταστήματα (outlet), καθώς και σε εμπορικά κέντρα και σε εκπτωτικά χωριά που η λειτουργία τους έχει ανασταλεί, μόνον εφόσον διαθέτουν ανεξάρτητη εξωτερική είσοδο για τους καταναλωτές από το υπόλοιπο συγκρότημα. Οι επιχειρήσεις οφείλουν να διασφαλίσουν την καθαριότητα των κοινόχρηστων χώρων που οδηγούν στα καταστήματα.</w:t>
      </w:r>
    </w:p>
    <w:p>
      <w:pPr>
        <w:pStyle w:val="Normal"/>
        <w:rPr/>
      </w:pPr>
      <w:r>
        <w:rPr/>
        <w:t>3. Η παρούσα θεωρείται ότι έχει παραληφθεί από τις επιχειρήσεις υπεραγορών (super market) από την δημοσίευση της στον ιστότοπο του Υπουργείου Ανάπτυξης και Επενδύσεων </w:t>
      </w:r>
      <w:hyperlink r:id="rId2" w:tgtFrame="_blank">
        <w:r>
          <w:rPr>
            <w:rStyle w:val="InternetLink"/>
          </w:rPr>
          <w:t>http://www.mindev.gov.gr</w:t>
        </w:r>
      </w:hyperlink>
    </w:p>
    <w:p>
      <w:pPr>
        <w:pStyle w:val="Normal"/>
        <w:rPr/>
      </w:pPr>
      <w:r>
        <w:rPr/>
        <w:t>Ο ΥΦΥΠΟΥΡΓΟΣ ΑΝΑΠΤΥΞΗΣ ΚΑΙ ΕΠΕΝΔΥΣΕΩΝ</w:t>
      </w:r>
    </w:p>
    <w:p>
      <w:pPr>
        <w:pStyle w:val="Normal"/>
        <w:rPr/>
      </w:pPr>
      <w:r>
        <w:rPr/>
        <w:t>ΓΙΑ ΤΗΝ ΒΙΟΜΗΧΑΝΙΑ ΚΑΙ ΤΟ ΕΜΠΟΡΙΟ</w:t>
      </w:r>
    </w:p>
    <w:p>
      <w:pPr>
        <w:pStyle w:val="Normal"/>
        <w:rPr/>
      </w:pPr>
      <w:r>
        <w:rPr/>
        <w:t>ΝΙΚΟΛΑΟΣ ΠΑΠΑΘΑΝΑΣΗΣ</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ev.gov.gr/?fbclid=IwAR3OAQWvjQ6MJYDkyaTCSwJy6Rm4z9XMXj7RVEdg43fg0y7KGTej59hvsz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00:00Z</dcterms:created>
  <dc:creator>Acer</dc:creator>
  <dc:description/>
  <dc:language>en-US</dc:language>
  <cp:lastModifiedBy>Acer</cp:lastModifiedBy>
  <dcterms:modified xsi:type="dcterms:W3CDTF">2020-03-18T10:01:00Z</dcterms:modified>
  <cp:revision>1</cp:revision>
  <dc:subject/>
  <dc:title/>
</cp:coreProperties>
</file>