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Σεπτεμβρίου, ημέρα Τρίτη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Σεπτεμβρίου , ημέρα  Τετάρτη 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υγειονομικού υλ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640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εννέα χιλιάδων ευρώ (69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7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19T07:10:00Z</dcterms:modified>
  <cp:revision>3</cp:revision>
  <dc:subject/>
  <dc:title/>
</cp:coreProperties>
</file>