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9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9 Σεπ 2020, ημέρα Τετάρτη και ώρα 13: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 Σεπ 2020, ημέρα Πέμπτη και ώρα 09: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Επαναληπτικό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9/2020 (Αρχικός ΑΔ_84/20, Α’ ΕΠΑΝ 117/20)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για την αποκατασταση του αυτοκινούμενου χειρουργείου (Ακτινολογικό μηχάνημα και εμφανιστήριο ακτινολογικού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11000-1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εννέα χιλιάδων διακοσίων ευρώ (49.2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  <w:lang w:val="en-US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  <w:lang w:val="en-US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Θέμα σχολίου"/>
    <w:basedOn w:val="Style15"/>
    <w:next w:val="Style15"/>
    <w:qFormat/>
    <w:pPr/>
    <w:rPr>
      <w:b/>
      <w:bCs/>
      <w:lang w:val="en-US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40:00Z</dcterms:created>
  <dc:creator>Dntis_Pro</dc:creator>
  <dc:description/>
  <cp:keywords/>
  <dc:language>en-US</dc:language>
  <cp:lastModifiedBy>maios</cp:lastModifiedBy>
  <cp:lastPrinted>2020-04-15T17:33:00Z</cp:lastPrinted>
  <dcterms:modified xsi:type="dcterms:W3CDTF">2020-08-21T07:39:00Z</dcterms:modified>
  <cp:revision>14</cp:revision>
  <dc:subject/>
  <dc:title/>
</cp:coreProperties>
</file>