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7 Νοε 20, ημέρα Τρίτη  και ώρα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9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στο πλαίσιο αποφυγής μετάδοσης και εξάπλωσης του κοροναϊου COVID-19 (Οξυγόνο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111900-4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ριακοσίων ενενήντα ευρώ και πενήντα οκτώ λεπτών (74.390,5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3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11-06T06:30:00Z</dcterms:modified>
  <cp:revision>4</cp:revision>
  <dc:subject/>
  <dc:title/>
</cp:coreProperties>
</file>