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24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 Νοε 20 , ημέρα Παρασκευή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3 Νοε 20, ημέρα Δευτέρα και ώρα 09:3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24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άκων υψηλού κόστους (γαληνικά διαλύματα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926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αράντα χιλιάδων πεντακοσίων είκοσι πέντε ευρώ και εξήντα λεπτών (40.525,6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40:00Z</dcterms:created>
  <dc:creator>Dntis_Pro</dc:creator>
  <dc:description/>
  <cp:keywords/>
  <dc:language>en-US</dc:language>
  <cp:lastModifiedBy>maios</cp:lastModifiedBy>
  <cp:lastPrinted>2020-05-05T06:30:00Z</cp:lastPrinted>
  <dcterms:modified xsi:type="dcterms:W3CDTF">2020-11-10T07:48:00Z</dcterms:modified>
  <cp:revision>3</cp:revision>
  <dc:subject/>
  <dc:title/>
</cp:coreProperties>
</file>