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1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0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 στο πλαίσιο αποφυγής μετάδοσης και εξάπλωσης του κοροναϊου COVID-19 (Υποκατάστατα πλάσματος και παρεντερικά διαλύματα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214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τριών χιλιάδων τριακοσίων πενήντα πέντε ευρώ και εβδομήντα οκτώ λεπτών (63.355,7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1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3:00Z</dcterms:modified>
  <cp:revision>3</cp:revision>
  <dc:subject/>
  <dc:title/>
</cp:coreProperties>
</file>