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33/ 2018(αρχικός 124/2018)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Νοε 2018, ημέρα Δευτέρα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Νοε 2018, ημέρα Τρίτη και ώρα 09:0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Συνοπτικό Διαγωνισμό, με αριθμό διακήρυξης 133/2018 (Αρχικός 124/2018) για την προμήθεια </w:t>
            </w:r>
            <w:r>
              <w:rPr>
                <w:rFonts w:cs="Arial" w:ascii="Arial" w:hAnsi="Arial"/>
                <w:bCs/>
              </w:rPr>
              <w:t>« Αντλίες Ενδοφλέβιας Έγχυσης»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 33194110-0, συνολικής προϋπολογισθείσας αξίας δέκα εννέα χιλιάδων ευρώ (19.000,00)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Turbo-X</cp:lastModifiedBy>
  <dcterms:modified xsi:type="dcterms:W3CDTF">2018-10-29T06:57:00Z</dcterms:modified>
  <cp:revision>36</cp:revision>
  <dc:subject/>
  <dc:title/>
</cp:coreProperties>
</file>