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4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 xml:space="preserve"> Νοε 2018, ημέρα Δευτέρα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20 Νοε 2018, ημέρα Τρίτη και ώρα 10:0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: Επαναληπτικού </w:t>
            </w:r>
            <w:r>
              <w:rPr>
                <w:rFonts w:cs="Arial" w:ascii="Arial" w:hAnsi="Arial"/>
              </w:rPr>
              <w:t xml:space="preserve">Συνοπτικός Διαγωνισμός, με αριθμό διακήρυξης </w:t>
            </w:r>
            <w:r>
              <w:rPr>
                <w:rFonts w:cs="Arial" w:ascii="Arial" w:hAnsi="Arial"/>
                <w:b/>
              </w:rPr>
              <w:t>134/2018 (Αρχικός 127/2018)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Τεχνητές Αρθρώσεις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33141750-2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προϋπολογισθείσας αξίας είκοσι  τεσσάρων  χιλιάδων τετρακοσίων ογδόντα πέντε ευρώ και ενενήντα λεπτών (24.485,9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8-11-06T08:53:00Z</dcterms:modified>
  <cp:revision>36</cp:revision>
  <dc:subject/>
  <dc:title/>
</cp:coreProperties>
</file>