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1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ΝΟΕ 2018 13:00 πμ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ΝΟΕ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31/2018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«Ιατρικές συσκευές, φαρμακευτικά προιόντα και προιόντα ατομικής περιποίησης» 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3000000-0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προϋπολογισθείσας αξίας δεκαέξι χιλιάδων (16.0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Turbo-X</cp:lastModifiedBy>
  <dcterms:modified xsi:type="dcterms:W3CDTF">2018-11-06T11:54:00Z</dcterms:modified>
  <cp:revision>32</cp:revision>
  <dc:subject/>
  <dc:title/>
</cp:coreProperties>
</file>