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ΛΓΟ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Ιανουαρίου 2021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Ιανουαρίου 2021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πισκευή και συντήρηση των μηχανημάτων στο χώρο των πλυντηρίων του νοσοκομείου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532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μία χιλιάδων εννιακοσίων πέντε ευρώ και είκοσι λεπτών (31.905,2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27:00Z</dcterms:created>
  <dc:creator>Dntis_Pro</dc:creator>
  <dc:description/>
  <cp:keywords/>
  <dc:language>en-US</dc:language>
  <cp:lastModifiedBy>promithies</cp:lastModifiedBy>
  <cp:lastPrinted>2020-12-11T11:47:00Z</cp:lastPrinted>
  <dcterms:modified xsi:type="dcterms:W3CDTF">2020-12-14T07:32:00Z</dcterms:modified>
  <cp:revision>6</cp:revision>
  <dc:subject/>
  <dc:title/>
</cp:coreProperties>
</file>