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ΥΓ) ΚΟΥΖΙΩΡΤΗΣ ΘΕΟΦΙΛΟΣ, ΑΛΧΙΑΣ (ΥΓ) ΚΕΧΑΓΙΑΣ ΔΗΜΗΤΡΙΟΣ, ΑΛΧΙΑΣ (ΥΓ) ΠΑΠΠΑ ΧΡΥΣΑΝΘΗ,  ΜΥ (ΠΕ.Β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0/2022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ΗΜΕΡΟΜΗΝΙΑ ΕΝΑΡΞΗΣ ΥΠΟΒΟΛΗΣ ΠΡΟΣΦΟΡΩΝ 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MERGEFIELD ΚΑΤΑΛΗΚΤΙΚΗ_ΗΜΕΡΟΜΗΝΙΑ_ΗΛΕΚΤΡΟΝΙΚΩΝ_ΠΡΟΣ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11 Νοεμβρίου 2022 , ημέρα Παρασκευή και ώρα 15:00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MERGEFIELD ΚΑΤΑΛΗΚΤΙΚΗ_ΗΜΕΡΟΜΗΝΙΑ_ΗΛΕΚΤΡΟΝΙΚΩΝ_ΠΡΟΣ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08 Δεκεμβρίου 2022 , ημέρα Πέμπτη και ώρα 09:00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ΕΝΤΥΠ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Δεκεμβρίου 2022 , ημέρα Δευτέρα και ώρα 09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Δεκεμβρίου 2022 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Το 424 ΓΣΝΕ διακηρύσσει, ηλεκτρονικό διαγωνισμό «ανοικτής διαδικασίας»</w:t>
            </w:r>
            <w:r>
              <w:rPr>
                <w:rFonts w:cs="Arial" w:ascii="Arial" w:hAnsi="Arial"/>
                <w:sz w:val="24"/>
                <w:szCs w:val="24"/>
              </w:rPr>
              <w:t>, σύμφωνα με  τo  άρθρο  27  του  Ν.4412/2016,  για  τη  σύναψη ετήσιας σύμβασης συντήρησης του συγκροτήματος Γραμμικού Επεξεργαστή (ONCOR Impression 3D Plus), συνολικής εκτιμώμενης προϋπολογισθείσας αξίας διακοσίων τριάντα εννέα χιλιάδων εξακοσίων πενήντα ευρώ (239.650,00€) συμπεριλαμβανομένων των προβλεπόμενων κρατήσεων και του αναλογούντος ΦΠΑ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8:00Z</dcterms:created>
  <dc:creator>Dntis_Pro</dc:creator>
  <dc:description/>
  <cp:keywords/>
  <dc:language>en-US</dc:language>
  <cp:lastModifiedBy>PROMITHIES</cp:lastModifiedBy>
  <cp:lastPrinted>2021-01-28T13:35:00Z</cp:lastPrinted>
  <dcterms:modified xsi:type="dcterms:W3CDTF">2022-11-11T08:01:00Z</dcterms:modified>
  <cp:revision>5</cp:revision>
  <dc:subject/>
  <dc:title/>
</cp:coreProperties>
</file>