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ΔΗΜΗΤΡΙΑΔΗΣ ΣΩΤΗΡΙΟΣ, ΛΓΟΣ(Ο) ΓΚΙΡΚΙΖΑΣ ΘΩΜΑΣ, ΑΝΘΣΤΗΣ (ΑΥΓ)  ΑΓΙΑΝΟΓΛΟΥ ΙΩΑΝΝΗΣ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03/201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</w:rPr>
              <w:t>16 Σεπ 2019 ημέρα Δευτέρα και ώρα 13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>00.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</w:rPr>
              <w:t>17 Σεπ 2019, ημέρα Τρίτη και ώρα 10:30.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διενέργεια </w:t>
            </w:r>
            <w:r>
              <w:rPr>
                <w:rFonts w:cs="Arial" w:ascii="Arial" w:hAnsi="Arial"/>
                <w:b/>
                <w:sz w:val="24"/>
                <w:szCs w:val="24"/>
              </w:rPr>
              <w:t>Συνοπτικ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ύ Διαγωνισμού, </w:t>
            </w:r>
            <w:r>
              <w:rPr>
                <w:rFonts w:cs="Arial" w:ascii="Arial" w:hAnsi="Arial"/>
                <w:sz w:val="24"/>
                <w:szCs w:val="24"/>
              </w:rPr>
              <w:t>με αριθμό διακήρυξης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103/2019</w:t>
            </w:r>
            <w:r>
              <w:rPr>
                <w:rFonts w:cs="Arial" w:ascii="Arial" w:hAnsi="Arial"/>
                <w:sz w:val="24"/>
                <w:szCs w:val="24"/>
              </w:rPr>
              <w:t xml:space="preserve"> για την «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Προμήθεια και εγκατάσταση ακτινολογικής λυχνίας για τις ανάγκες του ακτινολογικού τμήματος»,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33141620-2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συνολικής εκτιμώμενης προϋπολογισθείσας αξίας είκοσι εννιά χιλιάδων διακοσίων δύο ευρώ (29.202,00€)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Promithion</cp:lastModifiedBy>
  <dcterms:modified xsi:type="dcterms:W3CDTF">2019-08-26T06:32:00Z</dcterms:modified>
  <cp:revision>46</cp:revision>
  <dc:subject/>
  <dc:title/>
</cp:coreProperties>
</file>