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9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16 Σεπ 2019 ημέρα Δευτέρα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17 Σεπ 2019, ημέρα Τρίτη και ώρα 09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>Ετήσια Σύμβαση συντήρησης μηχανημάτων της Μονάδας Τεχνητού Νεφρού του νοσοκομείου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50421000-2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εκτιμώμενης προϋπολογισθείσας αξίας εννέα χιλιάδων τριακοσίων ευρώ (9.3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8-26T06:17:00Z</dcterms:modified>
  <cp:revision>41</cp:revision>
  <dc:subject/>
  <dc:title/>
</cp:coreProperties>
</file>