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ΑΝΘΣΤΗΣ (ΑΥΓ)  ΑΓΙΑΝΟΓΛΟΥ ΙΩΑΝΝΗΣ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2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>16 Σεπ 2019 ημέρα Δευτέρα και ώρα 13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>17 Σεπ 2019, ημέρα Τρίτη και ώρα 10:00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διενέργεια για την Παροχή Υπηρεσιών « ΕΤΗΣΙΑ ΣΥΜΒΑΣΗ ΣΥΝΤΗΡΗΣΗΣ ΜΟΝΑΔΑΣ ΜΑΓΝΗΤΙΚΗΣ ΤΟΜΟΓΡΑΦΙΑΣ)»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50421000-2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εξήντα δύο χιλιάδων ευρώ (62.000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08-26T06:13:00Z</dcterms:modified>
  <cp:revision>44</cp:revision>
  <dc:subject/>
  <dc:title/>
</cp:coreProperties>
</file>