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ΑΝΘΣΤΗΣ (ΑΥΓ)  ΑΓΙΑΝΟΓΛΟΥ ΙΩΑΝΝΗΣ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4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>16 Σεπ 2019 ημέρα Δευτέρα και ώρα 13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>17 Σεπ 2019, ημέρα Τρίτη και ώρα 11:00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>Συνοπτικ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04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«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Προμήθεια Κεφαλών υπερήχου και ηχοβολέα για τις ανάγκες του ακτινολογικού τμήματος»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33141620-2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είκοσι επτά χιλιάδων πεντακοσίων είκοσι οκτώ ευρώ (27.528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08-26T06:35:00Z</dcterms:modified>
  <cp:revision>44</cp:revision>
  <dc:subject/>
  <dc:title/>
</cp:coreProperties>
</file>