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ΑΝΘΛΓΟΣ (Ο) ΠΑΤΣΙΑΛΗΣ ΓΕΩΡΓΙΟΣ, ΑΝΘΣΤΗΣ (ΑΥΓ) ΑΓΙΑΝΟΓΛΟΥ ΙΩΑΝΝΗΣ, 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19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15 </w:t>
            </w:r>
            <w:r>
              <w:rPr>
                <w:rFonts w:cs="Arial" w:ascii="Arial" w:hAnsi="Arial"/>
              </w:rPr>
              <w:t>Οκτ 2019 ημέρα Τρίτη, ώρα 13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6 Οκτ 2019, ημέρα Τετάρτη και ώρα 09:00 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πτικού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19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προμήθ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«Άλλα θεραπευτικά προϊόντα»,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33693000-4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σαράντα χιλιάδων ευρώ (40.000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10-02T08:53:00Z</dcterms:modified>
  <cp:revision>45</cp:revision>
  <dc:subject/>
  <dc:title/>
</cp:coreProperties>
</file>