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ΑΝΘΛΓΟΣ (Ο) ΠΑΤΣΙΑΛΗΣ ΓΕΩΡΓΙΟΣ, ΑΝΘΣΤΗΣ (ΑΥΓ) ΑΓΙΑΝΟΓΛΟΥ ΙΩΑΝΝΗ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24 ΓΣΝΕ -  Διακήρυξη, υπ’ αριθμ’ 12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201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Οκτ. 2019 ημέρα Τετάρτη και ώρα 13:0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Οκτ. 2019 ημέρα Τετάρτη και ώρα 09:00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Επαναληπτικού Συνοπτικού Διαγωνισμού, </w:t>
            </w:r>
            <w:r>
              <w:rPr>
                <w:rFonts w:cs="Arial" w:ascii="Arial" w:hAnsi="Arial"/>
                <w:sz w:val="24"/>
                <w:szCs w:val="24"/>
              </w:rPr>
              <w:t>με αριθμό διακήρυξη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128/2019 </w:t>
            </w:r>
            <w:r>
              <w:rPr>
                <w:rFonts w:cs="Arial" w:ascii="Arial" w:hAnsi="Arial"/>
                <w:sz w:val="24"/>
                <w:szCs w:val="24"/>
              </w:rPr>
              <w:t>(αρχικός:15/2019) για την προμήθεια «</w:t>
            </w:r>
            <w:r>
              <w:rPr>
                <w:rFonts w:cs="Arial" w:ascii="Arial" w:hAnsi="Arial"/>
                <w:b/>
                <w:sz w:val="24"/>
                <w:szCs w:val="24"/>
              </w:rPr>
              <w:t>Υποκατάστατα πλάσματος και παρεντερικά διαλύματα»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4"/>
                <w:szCs w:val="24"/>
              </w:rPr>
              <w:t>:33621400-3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λικής εκτιμώμενης προϋπολογισθείσας αξίας πενήντα τεσσάρων χιλιάδων  διακοσίων σαράντα ευρώ (54.240,00€)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maios</cp:lastModifiedBy>
  <dcterms:modified xsi:type="dcterms:W3CDTF">2019-10-03T06:39:00Z</dcterms:modified>
  <cp:revision>42</cp:revision>
  <dc:subject/>
  <dc:title/>
</cp:coreProperties>
</file>