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20"/>
        <w:gridCol w:w="6200"/>
      </w:tblGrid>
      <w:tr>
        <w:trPr>
          <w:trHeight w:val="312" w:hRule="atLeast"/>
        </w:trPr>
        <w:tc>
          <w:tcPr>
            <w:tcW w:w="95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ΧΗΣ (ΥΦ) ΑΝΤΥΠΑΣ ΧΡΗΣΤΟΣ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ΥΠΛΓΟΣ(ΥΦ) ΦΛΩΡΟΥ ΜΑΡΙΑ 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ΗΛ : 2310381471 -    2310381468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</w:rPr>
              <w:t>: 442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afy</w:t>
            </w:r>
            <w:r>
              <w:rPr>
                <w:rFonts w:cs="Arial" w:ascii="Arial" w:hAnsi="Arial"/>
                <w:sz w:val="24"/>
                <w:szCs w:val="24"/>
              </w:rPr>
              <w:t>-4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gr</w:t>
            </w:r>
            <w:r>
              <w:rPr>
                <w:rFonts w:cs="Arial" w:ascii="Arial" w:hAnsi="Arial"/>
                <w:sz w:val="24"/>
                <w:szCs w:val="24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42 ΠΑΥΥ -  Διακήρυξη , υπ’ αριθμ’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/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ΛΗΞΗΣ ΕΜΦΑΝΙΣΗΣ ΤΗ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/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/</w:t>
            </w: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 442 ΠΑΥΥ / 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 xml:space="preserve"> Γραφείο, ανακοινώνει τη διενέργεια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Συνοπτικός Διαγωνισμό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με </w:t>
            </w:r>
            <w:r>
              <w:rPr>
                <w:rFonts w:cs="Arial" w:ascii="Arial" w:hAnsi="Arial"/>
                <w:sz w:val="24"/>
                <w:szCs w:val="24"/>
              </w:rPr>
              <w:t>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6/201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για την «Προμήθεια Υγειονομικού Υλικού»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συνολικής προϋπολογισθείσας αξίας είκοσι δύο χιλιάδων πεντακοσίων  ευρώ (5.545,00€)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ragraph">
                  <wp:posOffset>635</wp:posOffset>
                </wp:positionV>
                <wp:extent cx="2783840" cy="65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4"/>
                            </w:tblGrid>
                            <w:tr>
                              <w:trPr/>
                              <w:tc>
                                <w:tcPr>
                                  <w:tcW w:w="4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442 ΠΡΟΚΕΧΩΡΗΜΕΝΗ ΑΠΟΘΗΚ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ΥΓΕΙΟΝΟΜΙΚΟΥ ΥΛΙΚ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51.5pt;mso-wrap-distance-left:9pt;mso-wrap-distance-right:9pt;mso-wrap-distance-top:0pt;mso-wrap-distance-bottom:0pt;margin-top:0.0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3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4"/>
                      </w:tblGrid>
                      <w:tr>
                        <w:trPr/>
                        <w:tc>
                          <w:tcPr>
                            <w:tcW w:w="438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442 ΠΡΟΚΕΧΩΡΗΜΕΝΗ ΑΠΟΘΗΚΗ 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438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ΥΓΕΙΟΝΟΜΙΚΟΥ ΥΛΙΚ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0375</wp:posOffset>
                </wp:positionH>
                <wp:positionV relativeFrom="page">
                  <wp:posOffset>229235</wp:posOffset>
                </wp:positionV>
                <wp:extent cx="14605" cy="170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9pt;mso-wrap-distance-right:9pt;mso-wrap-distance-top:0pt;mso-wrap-distance-bottom:0pt;margin-top:18.05pt;mso-position-vertical-relative:page;margin-left:3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user</cp:lastModifiedBy>
  <dcterms:modified xsi:type="dcterms:W3CDTF">2018-10-25T14:04:00Z</dcterms:modified>
  <cp:revision>30</cp:revision>
  <dc:subject/>
  <dc:title/>
</cp:coreProperties>
</file>