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</w:rPr>
        <w:t>ΟΜΑΔΑ 1. Α :  ΕΙΔΗ ΠΡΩΤΩΝ ΒΟΗΘΕΙΩΝ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ΤΡΟΜΠΑ ΦΟΡΕΙΟΥ ΚΕΝΟΥ τύπου </w:t>
            </w:r>
            <w:r>
              <w:rPr>
                <w:rFonts w:cs="Arial" w:ascii="Arial" w:hAnsi="Arial"/>
                <w:b/>
                <w:bCs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ΤΣΑΝΤΑ ΜΕΤΑΦΟΡΑΣ ΓΙΑ ΣΤΡΩΜΑ ΚΕΝΟΥ τύπου </w:t>
            </w:r>
            <w:r>
              <w:rPr>
                <w:rFonts w:cs="Arial" w:ascii="Arial" w:hAnsi="Arial"/>
                <w:b/>
                <w:bCs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ΤΣΑΝΤΑ Α' ΒΟΗΘΕΙΩΝ ΠΛΑΤΗΣ τύπου </w:t>
            </w:r>
            <w:r>
              <w:rPr>
                <w:rFonts w:cs="Arial" w:ascii="Arial" w:hAnsi="Arial"/>
                <w:b/>
                <w:bCs/>
                <w:lang w:val="en-US"/>
              </w:rPr>
              <w:t>EMERGEMCY</w:t>
            </w:r>
            <w:r>
              <w:rPr>
                <w:rFonts w:cs="Arial" w:ascii="Arial" w:hAnsi="Arial"/>
                <w:b/>
                <w:bCs/>
              </w:rPr>
              <w:t>'</w:t>
            </w: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ΤΣΑΝΤΑ Α' ΒΟΗΘΕΙΩΝ τύπου TUBE'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</w:rPr>
              <w:t>Φιάλη οξυγόνου 5 lt  με μανόμετρο-ροόμετρο-υγραντήρ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</w:rPr>
              <w:t>Στρώμα κενού με αντλία τύπου Spencer Nex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ΜΑΔΑ 1. Α :  ΕΙΔΗ ΠΡΩΤΩΝ ΒΟΗΘΕΙΩΝ - Π.Ε. ΚΥΚΛΑΔΩΝ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ΤΡΟΜΠΑ ΦΟΡΕΙΟΥ ΚΕΝΟΥ τύπου </w:t>
            </w:r>
            <w:r>
              <w:rPr>
                <w:rFonts w:cs="Arial" w:ascii="Arial" w:hAnsi="Arial"/>
                <w:b/>
                <w:bCs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ΤΣΑΝΤΑ ΜΕΤΑΦΟΡΑΣ ΓΙΑ ΣΤΡΩΜΑ ΚΕΝΟΥ τύπου </w:t>
            </w:r>
            <w:r>
              <w:rPr>
                <w:rFonts w:cs="Arial" w:ascii="Arial" w:hAnsi="Arial"/>
                <w:b/>
                <w:bCs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ΤΣΑΝΤΑ Α' ΒΟΗΘΕΙΩΝ ΠΛΑΤΗΣ τύπου </w:t>
            </w:r>
            <w:r>
              <w:rPr>
                <w:rFonts w:cs="Arial" w:ascii="Arial" w:hAnsi="Arial"/>
                <w:b/>
                <w:bCs/>
                <w:lang w:val="en-US"/>
              </w:rPr>
              <w:t>EMERGEMCY</w:t>
            </w:r>
            <w:r>
              <w:rPr>
                <w:rFonts w:cs="Arial" w:ascii="Arial" w:hAnsi="Arial"/>
                <w:b/>
                <w:bCs/>
              </w:rPr>
              <w:t>'</w:t>
            </w: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ΤΣΑΝΤΑ Α' ΒΟΗΘΕΙΩΝ τύπου TUBE'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</w:rPr>
              <w:t>Φιάλη οξυγόνου 5 lt  με μανόμετρο-ροόμετρο-υγραντήρ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</w:rPr>
              <w:t>Στρώμα κενού με αντλία τύπου Spencer Nex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pacing w:val="8"/>
          <w:kern w:val="2"/>
          <w:lang w:eastAsia="zh-CN"/>
        </w:rPr>
      </w:pPr>
      <w:r>
        <w:rPr>
          <w:rFonts w:cs="Arial" w:ascii="Arial" w:hAnsi="Arial"/>
          <w:b/>
          <w:bCs/>
          <w:spacing w:val="8"/>
          <w:kern w:val="2"/>
          <w:lang w:eastAsia="zh-CN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1. Β :  </w:t>
      </w:r>
      <w:r>
        <w:rPr>
          <w:rFonts w:cs="Arial" w:ascii="Arial" w:hAnsi="Arial"/>
          <w:b/>
          <w:bCs/>
          <w:color w:val="000000"/>
        </w:rPr>
        <w:t>ΥΛΙΚΑ ΠΥΡΟΣΒΕΣΗΣ</w:t>
      </w:r>
      <w:r>
        <w:rPr>
          <w:rFonts w:cs="Arial" w:ascii="Arial" w:hAnsi="Arial"/>
          <w:b/>
          <w:bCs/>
        </w:rPr>
        <w:t>- Π.Ε. ΚΥΚΛΑΔΩΝ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ΣΩΛΗΝΕΣ ΠΥΡΟΣΒΕΣΗΣ Φ25 15 b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1. Γ: </w:t>
      </w:r>
      <w:r>
        <w:rPr>
          <w:rFonts w:cs="Arial" w:ascii="Arial" w:hAnsi="Arial"/>
          <w:b/>
          <w:bCs/>
          <w:color w:val="000000"/>
        </w:rPr>
        <w:t>ΑΤΟΜΙΚΟΣ ΕΞΟΠΛΙΣΜΟΣ ΔΑΣΟΠΥΡΟΣΒΕΣΗΣ - ΑΤΥΧΗΜΑΤΩΝ</w:t>
      </w:r>
      <w:r>
        <w:rPr>
          <w:rFonts w:cs="Arial" w:ascii="Arial" w:hAnsi="Arial"/>
          <w:b/>
          <w:bCs/>
        </w:rPr>
        <w:t xml:space="preserve"> -Π.Ε. ΚΥΚΛΑΔΩΝ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ΝΤΙΠΥΡΙΚΗ ΦΟΡΜ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ΜΑΔΑ 1. Δ : ΛΟΙΠΟΣ ΕΞΟΠΛΙΣΜΟΣ - Π.Ε. ΚΥΚΛΑΔΩΝ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ΓΕΝΝΗΤΡΙΑ </w:t>
            </w:r>
            <w:r>
              <w:rPr>
                <w:rFonts w:cs="Arial" w:ascii="Arial" w:hAnsi="Arial"/>
                <w:b/>
                <w:bCs/>
                <w:lang w:val="en-US"/>
              </w:rPr>
              <w:t>BENZINHS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/>
              </w:rPr>
              <w:t>BENZINH</w:t>
            </w:r>
            <w:r>
              <w:rPr>
                <w:rFonts w:cs="Arial" w:ascii="Arial" w:hAnsi="Arial"/>
                <w:b/>
                <w:bCs/>
              </w:rPr>
              <w:t>Σ 3200</w:t>
            </w:r>
            <w:r>
              <w:rPr>
                <w:rFonts w:cs="Arial" w:ascii="Arial" w:hAnsi="Arial"/>
                <w:b/>
                <w:bCs/>
                <w:lang w:val="en-US"/>
              </w:rPr>
              <w:t>wa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ΒΕΝΖΙΝΟΚΙΝΗΤΟ ΑΛΥΣΟΠΡΙΟΝΟ 45 </w:t>
            </w:r>
            <w:r>
              <w:rPr>
                <w:rFonts w:cs="Arial" w:ascii="Arial" w:hAnsi="Arial"/>
                <w:b/>
                <w:bCs/>
                <w:lang w:val="en-US"/>
              </w:rPr>
              <w:t>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ΜΑΔΑ 1. Ε: ΠΟΜΠΟΔΕΚΤΕΣ - Π.Ε. ΚΥΚΛΑΔΩΝ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ΟΜΠΟΔΕΚΤΗΣ ΑΥΤΟΚΙΝΗΤΟΥ </w:t>
            </w:r>
            <w:r>
              <w:rPr>
                <w:rFonts w:cs="Arial" w:ascii="Arial" w:hAnsi="Arial"/>
                <w:b/>
                <w:lang w:val="en-US"/>
              </w:rPr>
              <w:t>VHF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UHF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</w:rPr>
              <w:t xml:space="preserve">Πομποδέκτης Φορητός </w:t>
            </w:r>
            <w:r>
              <w:rPr>
                <w:rFonts w:cs="Arial" w:ascii="Arial" w:hAnsi="Arial"/>
                <w:b/>
                <w:caps/>
                <w:lang w:val="en-US"/>
              </w:rPr>
              <w:t>DUAL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en-US"/>
              </w:rPr>
              <w:t>BAND</w:t>
            </w:r>
            <w:r>
              <w:rPr>
                <w:rFonts w:cs="Arial" w:ascii="Arial" w:hAnsi="Arial"/>
                <w:b/>
              </w:rPr>
              <w:t xml:space="preserve"> τύπου "</w:t>
            </w:r>
            <w:r>
              <w:rPr>
                <w:rFonts w:cs="Arial" w:ascii="Arial" w:hAnsi="Arial"/>
                <w:b/>
                <w:lang w:val="en-US"/>
              </w:rPr>
              <w:t>TY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H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UV</w:t>
            </w:r>
            <w:r>
              <w:rPr>
                <w:rFonts w:cs="Arial" w:ascii="Arial" w:hAnsi="Arial"/>
                <w:b/>
              </w:rPr>
              <w:t>818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ΜΑΔΑ 2. Α :  ΕΙΔΗ ΠΡΩΤΩΝ ΒΟΗΘΕΙΩΝ - Π.Ε. ΔΩΔΕΚΑΝΗΣΟΥ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  <w:t xml:space="preserve">ΙΜΑΝΤΑΣ ΧΤΑΠΟΔΙ ΑΚΙΝ. ΦΟΡΕΙΟΥ ΑΚΙΝ. τ. </w:t>
            </w: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ΤΡΩΜΑ ΚΕΝΟΥ ΑΚΙΝΗΤΟΠΟΙΗΣΗΣ τ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  <w:t xml:space="preserve">ΤΡΟΜΠΑ ΦΟΡΕΙΟΥ ΚΕΝΟΥ ΑΛΟΥΜΙΝΙΟΥ τ. </w:t>
            </w: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  <w:lang w:val="en-US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ΦΟΡΕΙΟ ΕΠΕΙΓΟΝΤΩΝ τύπο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PENCE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CO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ΤΣΑΝΤΑ ΕΠΕΙΓΟΝΤΩΝ τύπο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ΑΚΙΔΙΟ ΕΠΕΙΓΟΝΤΩΝ τύπο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ΑΡΜΑΚΕΙΟ – ΣΑΚΙΔΙΟ ΠΛΑ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ΛΑΡΟ ΑΚΙΝΗΤΟΠΟΙΗΣΗΣ ΑΥΧΕΝΙΚΗΣ ΜΟΙΡ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ΣΕΤ ΑΚΙΝΗΤΟΠΟΙΗΣΗΣ ΑΕΡΟΝΑΡΘΗΚΩΝ τ.SPENCER 6 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ΑΣΚΑ C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D REST ΑΚΙΝ.. ΚΕΦΑΛΗΣ ΦΟΡΕΙΟΥ ΑΚΙΝ/Σ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ΤΙΓΜΙΑΙΕΣ ΘΕΡΜΟΚΥΣΤΕΣ τύπου 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ΤΙΓΜΙΑΙΕΣ ΠΑΓΟΚΥΣΤΕΣ τύπου SPENC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ΑΚΟΙ ΜΕΤΑΦΟΡΑΣ ΝΕΚΡΩΝ ΕΝΗΛΙΚ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ΑΚΟΙ ΜΕΤΑΦΟΡΑΣ ΝΕΚΡΩΝ ΠΑΙΔΙ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. ΠΡΟΣΦΕΡ.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w w:val="90"/>
                <w:sz w:val="24"/>
                <w:szCs w:val="24"/>
              </w:rPr>
              <w:t>ΓΕΝΙΚΟ ΣΥΝΟΛΟ ΜΕ ΦΠΑ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ΜΑΔΑ 2.Β :  ΕΞΟΠΛΙΣΜΟΣ ΣΧΟΙΝΟΔΙΑΣΩΣΗΣ - Π.Ε. ΔΩΔΕΚΑΝΗΣΟΥ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ΤΑΤΙΚΟ ΣΧΟΙΝΙ ΣΕ ΚΑΡΟΥΛΙ 200m </w:t>
            </w:r>
            <w:r>
              <w:rPr>
                <w:rFonts w:cs="Arial" w:ascii="Arial" w:hAnsi="Arial"/>
                <w:b/>
                <w:i/>
                <w:iCs/>
              </w:rPr>
              <w:t>Φ 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ΚΡΟΥΣΤΙΚΟ ΔΡΑΠΑΝΟΚΑΤΣΑΒΙΔ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ΡΟΧΑΛΙΑ PETZL RESC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ΤΡΟΧΑΛΙΑ PETZL PRO TRAXI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ΑΤΑΒΑΤΗΡΑΣ PETZL I'D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ΚΡΙΚΟ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ΑΣΦΑΛΙΣΗΣ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ΟΒΑΛ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Kong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Oval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Classic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val="en-GB"/>
              </w:rPr>
              <w:t>Screw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Slee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ΚΡΙΚΟΣ ΑΣΦΑΛΙΣΗΣ ΗΜS Kong HMS Napik / Twist 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ΚΡΙΚΟΣ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ΑΣΦΑΛΙΣΗΣ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ΤΥΠΟΥ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D Simond 3000 auto / Twist-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</w:t>
      </w:r>
      <w:r>
        <w:rPr>
          <w:rFonts w:cs="Arial" w:ascii="Arial" w:hAnsi="Arial"/>
          <w:b/>
          <w:bCs/>
          <w:color w:val="000000"/>
        </w:rPr>
        <w:t>2.Γ : ΑΤΟΜΙΚΟΣ ΕΞΟΠΛΙΣΜΟΣ ΔΑΣΟΠΥΡΟΣΒΕΣΗΣ - ΑΤΥΧΗΜΑΤΩΝ</w:t>
      </w:r>
      <w:r>
        <w:rPr>
          <w:rFonts w:cs="Arial" w:ascii="Arial" w:hAnsi="Arial"/>
          <w:b/>
          <w:bCs/>
        </w:rPr>
        <w:t xml:space="preserve"> - Π.Ε. ΔΩΔΕΚΑΝΗΣΟΥ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ΜΑΣΚΑ ΠΡΟΣΤΑΣΙΑΣ ΑΝΑΠΝΟΗΣ τύπου DRAEGER με ΦΙΛΤΡ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ΑΣΚΑ ΠΡΟΣΤΑΣΙΑΣ ΑΝΑΠΝΟΗΣ ΗΜΙΣΕΩΣ ΠΡΟΣΩΠΟΥ ΒΑΛΒΙΔ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ΚΡΑΝΟΣ ΔΙΑΣΩΣΗΣ/ΔΑΣΟΠΥΡΟΣΒΕΣΗΣ τύπου DRAEGER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E BLANKETS ΑΠΛΕ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ΝΤΙΠΥΡΙΚΗ ΦΟΡΜΑ (ΣΕ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ΝΤΙΠΥΡΙΚΕΣ ΑΔΙΑΒΡΟΧΕΣ ΜΠΟΤΕ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  <w:t xml:space="preserve">ΚΑΛΥΜΜΑ ΑΥΧΕΝΑ ΓΙΑ ΚΡΑΝΟΣ τ. DRAEG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  <w:t xml:space="preserve">ΒΑΣΗ ΣΤΗΡΙΞΗΣ ΦΑΚΟΥ  ΚΡΑΝΟΥΣ τ. DRAEG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PIN ΦΑΚΟΣ ΑΔΙΑΒΡΟΧΟ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ΒΕΝΖΙΝΟΚΙΝΗΤΗ ΑΝΤΛΙΑ ΥΔΑΤΩ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</w:t>
      </w:r>
      <w:r>
        <w:rPr>
          <w:rFonts w:cs="Arial" w:ascii="Arial" w:hAnsi="Arial"/>
          <w:b/>
          <w:bCs/>
          <w:color w:val="000000"/>
        </w:rPr>
        <w:t xml:space="preserve">2.Δ : ΥΛΙΚΑ ΠΥΡΟΣΒΕΣΗΣ </w:t>
      </w:r>
      <w:r>
        <w:rPr>
          <w:rFonts w:cs="Arial" w:ascii="Arial" w:hAnsi="Arial"/>
          <w:b/>
          <w:bCs/>
        </w:rPr>
        <w:t>- Π.Ε. ΔΩΔΕΚΑΝΗΣΟΥ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ΗΧΑΝΕΣ ΠΥΡΟΣΒΕΣΗΣ ΥΨΗΛΗΣ ΠΙΕΣΗΣ 10hp 3'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ΣΩΛΗΝΕΣ ΠΥΡΟΣΒΕΣΗΣ Φ45 15 b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ΩΛΗΝΕΣ ΠΥΡΟΣΒΕΣΗΣ Φ25  15 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ΩΛΗΝΕΣ ΠΥΡΟΣΒΕΣΗΣ Φ65  8 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ΥΛΟΙ ΠΥΡΟΣΒΕΣΗΣ 4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ΥΛΟΙ ΠΥΡΟΣΒΕΣΗΣ 2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ΔΙΚΡΟΥΝΑ </w:t>
            </w: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</w:rPr>
              <w:t>65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ΣΥΣΤΟΛΙΚΑ </w:t>
            </w: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</w:rPr>
              <w:t>45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ΣΥΣΤΟΛΙΚΑ </w:t>
            </w:r>
            <w:r>
              <w:rPr>
                <w:rFonts w:cs="Arial" w:ascii="Arial" w:hAnsi="Arial"/>
                <w:b/>
                <w:bCs/>
                <w:i/>
                <w:iCs/>
              </w:rPr>
              <w:t>Φ</w:t>
            </w:r>
            <w:r>
              <w:rPr>
                <w:rFonts w:cs="Arial" w:ascii="Arial" w:hAnsi="Arial"/>
                <w:b/>
                <w:bCs/>
              </w:rPr>
              <w:t>65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ΟΙΚΟΝΟΜΙΚΗ ΠΡΟΣΦΟΡΑ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</w:t>
      </w:r>
      <w:r>
        <w:rPr>
          <w:rFonts w:cs="Arial" w:ascii="Arial" w:hAnsi="Arial"/>
          <w:b/>
          <w:bCs/>
          <w:color w:val="000000"/>
        </w:rPr>
        <w:t xml:space="preserve">2.Ε : ΕΞΟΠΛΙΣΜΟΣ ΕΠΙΧΕΙΡΗΣΙΑΚΟΥ ΚΕΝΤΡΟΥ </w:t>
      </w:r>
      <w:r>
        <w:rPr>
          <w:rFonts w:cs="Arial" w:ascii="Arial" w:hAnsi="Arial"/>
          <w:b/>
          <w:bCs/>
        </w:rPr>
        <w:t>- Π.Ε. ΔΩΔΕΚΑΝΗΣΟΥ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80"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80"/>
                <w:sz w:val="16"/>
                <w:szCs w:val="16"/>
              </w:rPr>
            </w:pPr>
            <w:r>
              <w:rPr>
                <w:rFonts w:cs="Calibri"/>
                <w:w w:val="80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80"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80"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80"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w w:val="80"/>
                <w:sz w:val="16"/>
                <w:szCs w:val="16"/>
              </w:rPr>
            </w:pPr>
            <w:r>
              <w:rPr>
                <w:rFonts w:cs="Calibri"/>
                <w:w w:val="80"/>
              </w:rPr>
              <w:t>(σε €)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ΜΠΑΤΑΡΙΕΣ ΒΑΘΕΙΑΣ ΕΚΦΟΡΤΙΣΗΣ  12V,  200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ΜΠΑΤΑΡΙΕΣ ΒΑΘΕΙΑΣ ΕΚΦΟΡΤΙΣΗΣ   12V, 100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ΦΩΤΟΒΟΛΤΑΙΚΟ  ΠΑΝΕΛ ES-POLY  250 WATTS, 12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OMOAΞOΝΙΚΟΣ ΔΙΑΚΟΠΤΗΣ VHF/UHF, 2 ΘΕ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w w:val="80"/>
              </w:rPr>
              <w:t>ΑΝΤΙΚΕΡΑΥ.  ΤΡΙΦΑΣΙΚΟΥ ΠΙΝΑΚΑ ΗΛΕΚΤΡΟΛΟΓΙΚ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ΑΝΤΙΚΕΡΑΥΝΙΚΟ ΠΡΟΣΤΑΣΙΑΣ ΑΣΥΡΜΑΤΩΝ  50 O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w w:val="80"/>
              </w:rPr>
            </w:pPr>
            <w:r>
              <w:rPr>
                <w:rFonts w:cs="Arial" w:ascii="Arial" w:hAnsi="Arial"/>
                <w:b/>
                <w:w w:val="80"/>
              </w:rPr>
              <w:t>ΓΕΝΝΗΤΡΙΑ ΒΕΝΖΙΝΗΣ 2000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w w:val="80"/>
              </w:rPr>
              <w:t>ΤΡΟΦΟΔ. ΠΟΜΠΟΔΕΚΤΩΝ ΣΤΑΘΕΡΟΠ. 13,8 V , 15-20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KONEKTOΡΕΣ ΟΜΟΑΞΟΝΙΚΟΥ ΚΑΛΩΔΙΟΥ ΤΥΠΟΥ &lt; Ν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w w:val="80"/>
              </w:rPr>
              <w:t>ΚΟΝΕΚΤΟΡΕΣ ΟΜΟΑΞΟΝΙΚΟΥ ΚΑΛΩΔΙΟΥ Τ. &lt; UHF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w w:val="80"/>
                <w:lang w:val="en-US"/>
              </w:rPr>
              <w:t>ANTA</w:t>
            </w:r>
            <w:r>
              <w:rPr>
                <w:rFonts w:cs="Arial" w:ascii="Arial" w:hAnsi="Arial"/>
                <w:b/>
                <w:bCs/>
                <w:w w:val="80"/>
              </w:rPr>
              <w:t>Π</w:t>
            </w:r>
            <w:r>
              <w:rPr>
                <w:rFonts w:cs="Arial" w:ascii="Arial" w:hAnsi="Arial"/>
                <w:b/>
                <w:bCs/>
                <w:w w:val="80"/>
                <w:lang w:val="en-US"/>
              </w:rPr>
              <w:t>TO</w:t>
            </w:r>
            <w:r>
              <w:rPr>
                <w:rFonts w:cs="Arial" w:ascii="Arial" w:hAnsi="Arial"/>
                <w:b/>
                <w:bCs/>
                <w:w w:val="80"/>
              </w:rPr>
              <w:t>Ρ</w:t>
            </w:r>
            <w:r>
              <w:rPr>
                <w:rFonts w:cs="Arial" w:ascii="Arial" w:hAnsi="Arial"/>
                <w:b/>
                <w:bCs/>
                <w:w w:val="80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w w:val="80"/>
              </w:rPr>
              <w:t>ΟΜΟΑΞ</w:t>
            </w:r>
            <w:r>
              <w:rPr>
                <w:rFonts w:cs="Arial" w:ascii="Arial" w:hAnsi="Arial"/>
                <w:b/>
                <w:bCs/>
                <w:w w:val="80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w w:val="80"/>
              </w:rPr>
              <w:t>ΚΑΛΩΔ</w:t>
            </w:r>
            <w:r>
              <w:rPr>
                <w:rFonts w:cs="Arial" w:ascii="Arial" w:hAnsi="Arial"/>
                <w:b/>
                <w:bCs/>
                <w:w w:val="80"/>
                <w:lang w:val="en-US"/>
              </w:rPr>
              <w:t>. UHF FEMALE /N T. 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w w:val="80"/>
              </w:rPr>
              <w:t>ΑΝΤΑΠΤ. ΟΜΟΑΞ. ΚΑΛΩΔΙΟΥ  UHF MALE / N T. FE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ΦΩΤΟΒΟΛΤΑΙΚΟ ΠΑΝΕΛ ΕS-POLY  250 WATTS, 24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ΠΙΕΣΤΙΚΟ ΜΗΧΑΝΗΜΑ ΒΕΝΖΙ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80"/>
              </w:rPr>
            </w:pPr>
            <w:r>
              <w:rPr>
                <w:rFonts w:cs="Arial" w:ascii="Arial" w:hAnsi="Arial"/>
                <w:b/>
                <w:bCs/>
                <w:w w:val="80"/>
              </w:rPr>
              <w:t>ΜΠΑΤΑΡΙΑ ΒΑΘΕΙΑΣ ΕΚΦΟΡΤΙΣΗΣ AGM 12V , 28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w w:val="80"/>
              </w:rPr>
              <w:t>ΜΕΤΑΤΡΟΠΕΑΣ ΤΑΣΕΩΣ ( INVERTE</w:t>
            </w:r>
            <w:r>
              <w:rPr>
                <w:rFonts w:cs="Arial" w:ascii="Arial" w:hAnsi="Arial"/>
                <w:b/>
                <w:bCs/>
                <w:w w:val="8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w w:val="80"/>
              </w:rPr>
              <w:t>) 24V – 220V , 200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. ΠΡΟΣΦΕΡ.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.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</w:rPr>
        <w:t xml:space="preserve">ΟΜΑΔΑ </w:t>
      </w:r>
      <w:r>
        <w:rPr>
          <w:rFonts w:cs="Arial" w:ascii="Arial" w:hAnsi="Arial"/>
          <w:b/>
          <w:bCs/>
          <w:color w:val="000000"/>
        </w:rPr>
        <w:t xml:space="preserve">2.ΣΤ : ΠΟΜΠΟΔΕΚΤΕΣ </w:t>
      </w:r>
      <w:r>
        <w:rPr>
          <w:rFonts w:cs="Arial" w:ascii="Arial" w:hAnsi="Arial"/>
          <w:b/>
          <w:bCs/>
        </w:rPr>
        <w:t>- Π.Ε. ΔΩΔΕΚΑΝΗΣΟΥ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ΟΡΗΤΟΣ ΠΟΜΠΟΔΕΚΤΗΣ VHF/UHF ,5 WATTS ΜΕ GPS ΚΑΙ ΔΥΝΑΤΟΤΗΤΑ AP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ΜΠΟΔΕΚΤΗΣ ΑΥΤΟΚΙΝΗΤΟΥ VHF/UHF,  50 WATTS ΜΕ GPS ΚΑΙ ΔYNATOTHTA APRS ΤΗΛΕΧΕΙΡΙΖΟΜΕΝ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ΡΗΤΟΣ ΠΟΜΠΟΔΕΚΤΗΣ </w:t>
            </w:r>
            <w:r>
              <w:rPr>
                <w:rFonts w:cs="Arial" w:ascii="Arial" w:hAnsi="Arial"/>
                <w:b/>
                <w:lang w:val="en-GB"/>
              </w:rPr>
              <w:t>VHF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GB"/>
              </w:rPr>
              <w:t>UHF</w:t>
            </w:r>
            <w:r>
              <w:rPr>
                <w:rFonts w:cs="Arial" w:ascii="Arial" w:hAnsi="Arial"/>
                <w:b/>
              </w:rPr>
              <w:t xml:space="preserve"> , 5 </w:t>
            </w:r>
            <w:r>
              <w:rPr>
                <w:rFonts w:cs="Arial" w:ascii="Arial" w:hAnsi="Arial"/>
                <w:b/>
                <w:lang w:val="en-GB"/>
              </w:rPr>
              <w:t>WATTS</w:t>
            </w:r>
            <w:r>
              <w:rPr>
                <w:rFonts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  <w:lang w:val="en-GB"/>
              </w:rPr>
              <w:t>FULL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DUB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ΜΠΟΔΕΚΤΗΣ ΑΥΤΟΚΙΝΗΤΟΥ VHF/UHF ,   50 WATTS ΤΗΛΕΧΕΙΡΙΖΟΜΕΝ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ΟΜΠΟΔΕΚΤΗΣ ΑΥΤΟΚΙΝΗΤΟΥ VHF/UHF ,  50 WAT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ΑΝΑΛΗΠΤΗΣ VHF 25 WAT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ΠΑΤΑΡΙΟΘΗΚΕΣ  ΦΟΡΗΤΩΝ ΠΟΜΠΟΔΕΚΤ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ΠΑΤΑΡΙΕΣ ΦΟΡΗΤΩΝ ΠΟΜΠΟΔΕΚΤΩΝ 1400 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ΠΑΤΑΡΙΟΘΗΚΕΣ ΦΟΡΗΤΩΝ ΠΟΜΠΟΔΕΚΤΩ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HF DUBLEXER  SHIFT 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ΡΑΙΑ VHF 3X5/8 - UHF 8X5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EPAIA VHF 2X5/8 - UHF 4X5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EPAIA VHF 2X5/8 - UHF 5X5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ΡΟΦΟΔΟΤΙΚΟ ΡΕΥΜΑΤΟΣ 220/1-15 VOLT , 30 A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ΕΦΥΡΑ ΜΕΤΡΗΣΗΣ ΣΤΑΣΙΜΩΝ SWR 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ΕΦΥΡΑ ΣΤΑΣΙΜΩΝ SWR ME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ΜΟΑΞΟΝΙΚΟ ΚΑΛΩΔΙΟ ΜΕΤΑΦΟΡΑΣ ΣΗΜΑΤΟΣ  50 O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ΟΡΤΙΣΤΗΣ ΜΠΑΤΑΡΙΑΣ  ΑΥΤΟΜΑΤΟΣ 220V/12VOLT , 20 ΑΜ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</w:t>
      </w:r>
      <w:r>
        <w:rPr>
          <w:rFonts w:cs="Arial" w:ascii="Arial" w:hAnsi="Arial"/>
          <w:b/>
          <w:bCs/>
          <w:color w:val="000000"/>
        </w:rPr>
        <w:t xml:space="preserve">2.Ζ : ΥΠΟΛΟΓΙΣΤΕΣ ΚΑΙ ΠΑΡΕΛΚΟΜΕΝΑ </w:t>
      </w:r>
      <w:r>
        <w:rPr>
          <w:rFonts w:cs="Arial" w:ascii="Arial" w:hAnsi="Arial"/>
          <w:b/>
          <w:bCs/>
        </w:rPr>
        <w:t>- Π.Ε. ΔΩΔΕΚΑΝΗΣΟΥ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ΛΕΚΤΡΟΝΙΚΟΣ ΥΠΟΛΟΓΙΣ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ΘΟΝΗ Η/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ΛΥΜΗΧΑΝΗΜΑ ΕΚΤΥΠΩΣΗΣ-ΣΑΡΩΣΗΣ-ΑΝΤΙΓΡΑΦ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προμηθεια υΛΙΚΩΝ ΕΞΟΠΛΙΣΜΟΥ ΕΘΕΛΟΝΤΙΚΩΝ ΟΡΓΑΝΩΣΕΩΝ πΕΡΙΦΕΡΕΙΑΣ Ν. ΑΙΓΑΙΟΥ (Π.Ε. ΚΥΚΛΑΔΩν &amp; π.ε. δωδεκανησο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   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/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121792/592/23-10-2017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pacing w:val="8"/>
          <w:kern w:val="2"/>
          <w:lang w:eastAsia="zh-CN"/>
        </w:rPr>
      </w:pPr>
      <w:r>
        <w:rPr>
          <w:rFonts w:cs="Arial" w:ascii="Arial" w:hAnsi="Arial"/>
          <w:b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8"/>
          <w:kern w:val="2"/>
          <w:lang w:eastAsia="zh-CN"/>
        </w:rPr>
      </w:pPr>
      <w:r>
        <w:rPr>
          <w:rFonts w:cs="Arial" w:ascii="Arial" w:hAnsi="Arial"/>
          <w:b/>
          <w:bCs/>
          <w:spacing w:val="8"/>
          <w:kern w:val="2"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ΜΑΔΑ </w:t>
      </w:r>
      <w:r>
        <w:rPr>
          <w:rFonts w:cs="Arial" w:ascii="Arial" w:hAnsi="Arial"/>
          <w:b/>
          <w:bCs/>
          <w:color w:val="000000"/>
        </w:rPr>
        <w:t xml:space="preserve">2.Η : ΒΑΣΕΙΣ - ΠΛΑΙΣΙΑ </w:t>
      </w:r>
      <w:r>
        <w:rPr>
          <w:rFonts w:cs="Arial" w:ascii="Arial" w:hAnsi="Arial"/>
          <w:b/>
          <w:bCs/>
        </w:rPr>
        <w:t>- Π.Ε. ΔΩΔΕΚΑΝΗΣΟΥ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159"/>
        <w:gridCol w:w="944"/>
        <w:gridCol w:w="1182"/>
        <w:gridCol w:w="1534"/>
      </w:tblGrid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σ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ή μον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αριθμ.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στό Έκπτ. ολογρ.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ρ. δαπάνη με εκπτ. αριθ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Calibri"/>
              </w:rPr>
              <w:t>(σε €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ΒΑΣΗ ΣΤΗΡΙΞΗΣ ΑΝΤΛΗΤΙΚΟΥ ΣΥΣΤΗΜΑΤΟΣ ΠΑΡΕΛΚΟΜΕ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ΛΑΙΣΙΟ ΜΕΤΑΛΛΙΚ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ΑΘΡΟΙΣΜΑ χωρίς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Φ.Π.Α. 24%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ΙΚΗ ΠΡΟΣΦΕΡΟΜΕΝΗ ΤΙΜΗ με Φ.Π.Α.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spacing w:val="8"/>
          <w:sz w:val="24"/>
          <w:szCs w:val="24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8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8"/>
          <w:sz w:val="24"/>
          <w:szCs w:val="24"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 xml:space="preserve">προμηθεια υΛΙΚΩΝ ΕΞΟΠΛΙΣΜΟΥ ΕΘΕΛΟΝΤΙΚΩΝ ΟΡΓΑΝΩΣΕΩ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πΕΡΙΦΕΡΕΙΑΣ Ν. ΑΙΓΑΙΟΥ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ΙΚΟΝΟΜΙΚΗ ΠΡΟΣΦΟΡΑ 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ΣΤΟΙΧΕΙΑ ΠΡΟΣΦΕΡΟΝΤΟΣ :</w:t>
            </w:r>
          </w:p>
        </w:tc>
      </w:tr>
      <w:tr>
        <w:trPr>
          <w:trHeight w:val="57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1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ΝΑΘΕΤΟΥΣΑ ΑΡΧΗ :  ΠΕΡΙΦΕΡΕΙΑ ΝΟΤΙΟΥ ΑΙΓΑΙ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pacing w:val="10"/>
              </w:rPr>
              <w:t>ΑΥΤΟΤΕΛΗΣ ΔΙΕΥΘΥΝΣΗ ΠΟΛΙΤΙΚΗΣ ΠΡΟΣΤΑΣΙΑΣ</w:t>
            </w:r>
          </w:p>
        </w:tc>
      </w:tr>
      <w:tr>
        <w:trPr>
          <w:trHeight w:val="3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05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10"/>
              </w:rPr>
              <w:t xml:space="preserve">ΑΡΙΘΜΟΣ ΔΙΑΚΗΡΥΞΗΣ 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7"/>
        <w:gridCol w:w="2126"/>
        <w:gridCol w:w="1559"/>
      </w:tblGrid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ΥΝΟΛΟ ΠΕ ΚΥΚΛΑΔΩΝ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Ο ΠΕ ΚΥΚΛΑΔΩΝ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Ο ΠΕ ΚΥΚΛΑΔΩΝ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Ο ΠΕ ΚΥΚΛΑΔΩΝ με Φ.Π.Α. 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ΣΥΝΟΛΟ ΠΕ ΔΩΔΕΚΑΝΗΣΟΥ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Ο ΠΕ ΔΩΔΕΚΑΝΗΣΟΥ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Ο ΠΕ ΔΩΔΕΚΑΝΗΣΟΥ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Φ.Π.Α.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αριθμητικώς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ΓΕΝΙΚΟ ΣΥΝΟΛΟ ΜΕ ΦΠΑ </w:t>
            </w:r>
            <w:r>
              <w:rPr>
                <w:rFonts w:cs="Arial" w:ascii="Arial" w:hAnsi="Arial"/>
                <w:color w:val="000000"/>
              </w:rPr>
              <w:t>(ολογράφω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Ο Προσφέρω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(Υπογραφή/Ημερομηνία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800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Style6">
    <w:name w:val="Προεπιλεγμένη γραμματοσειρά"/>
    <w:qFormat/>
    <w:rPr/>
  </w:style>
  <w:style w:type="character" w:styleId="Char">
    <w:name w:val="Κεφαλίδα Char"/>
    <w:basedOn w:val="Style6"/>
    <w:qFormat/>
    <w:rPr>
      <w:rFonts w:ascii="Times New Roman" w:hAnsi="Times New Roman" w:eastAsia="Times New Roman" w:cs="Times New Roman"/>
    </w:rPr>
  </w:style>
  <w:style w:type="character" w:styleId="Char1">
    <w:name w:val="Υποσέλιδο Char"/>
    <w:basedOn w:val="Style6"/>
    <w:qFormat/>
    <w:rPr>
      <w:rFonts w:ascii="Times New Roman" w:hAnsi="Times New Roman" w:eastAsia="Times New Roman" w:cs="Times New Roman"/>
    </w:rPr>
  </w:style>
  <w:style w:type="character" w:styleId="1Char">
    <w:name w:val="Επικεφαλίδα 1 Char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Char">
    <w:name w:val="Επικεφαλίδα 2 Char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Char">
    <w:name w:val="Επικεφαλίδα 4 Char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Char">
    <w:name w:val="Επικεφαλίδα 5 Char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Επικεφαλίδα 7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Επικεφαλίδα 8 Char"/>
    <w:basedOn w:val="Style6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Char2">
    <w:name w:val="Σώμα κειμένου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Κείμενο πλαισίου Char"/>
    <w:basedOn w:val="Style6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3Char1">
    <w:name w:val="Σώμα κείμενου 3 Char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Char4">
    <w:name w:val="Σώμα κείμενου με εσοχή Char"/>
    <w:basedOn w:val="Style6"/>
    <w:qFormat/>
    <w:rPr>
      <w:rFonts w:ascii="Times New Roman" w:hAnsi="Times New Roman" w:eastAsia="Times New Roman" w:cs="Times New Roman"/>
    </w:rPr>
  </w:style>
  <w:style w:type="character" w:styleId="Char5">
    <w:name w:val="Σώμα κείμενου Πρώτη Εσοχή Char"/>
    <w:basedOn w:val="Char2"/>
    <w:qFormat/>
    <w:rPr/>
  </w:style>
  <w:style w:type="character" w:styleId="2Char1">
    <w:name w:val="Σώμα κείμενου Πρώτη Εσοχή 2 Char"/>
    <w:basedOn w:val="Char4"/>
    <w:qFormat/>
    <w:rPr/>
  </w:style>
  <w:style w:type="character" w:styleId="Style7">
    <w:name w:val="Παραπομπή σχολίου"/>
    <w:basedOn w:val="Style6"/>
    <w:qFormat/>
    <w:rPr>
      <w:sz w:val="16"/>
      <w:szCs w:val="16"/>
    </w:rPr>
  </w:style>
  <w:style w:type="character" w:styleId="Char6">
    <w:name w:val="Κείμενο σχολίου Char"/>
    <w:basedOn w:val="Style6"/>
    <w:qFormat/>
    <w:rPr>
      <w:rFonts w:ascii="Times New Roman" w:hAnsi="Times New Roman" w:eastAsia="Times New Roman" w:cs="Times New Roman"/>
    </w:rPr>
  </w:style>
  <w:style w:type="character" w:styleId="Char7">
    <w:name w:val="Θέμα σχολίου Char"/>
    <w:basedOn w:val="Char6"/>
    <w:qFormat/>
    <w:rPr>
      <w:b/>
      <w:bCs/>
    </w:rPr>
  </w:style>
  <w:style w:type="character" w:styleId="CharChar7">
    <w:name w:val="Char Char7"/>
    <w:basedOn w:val="Style6"/>
    <w:qFormat/>
    <w:rPr>
      <w:rFonts w:ascii="Tahoma" w:hAnsi="Tahoma" w:eastAsia="Times New Roman" w:cs="Tahoma"/>
      <w:sz w:val="16"/>
      <w:szCs w:val="16"/>
      <w:lang w:val="el-GR"/>
    </w:rPr>
  </w:style>
  <w:style w:type="character" w:styleId="2Char2">
    <w:name w:val="Σώμα κείμενου με εσοχή 2 Char"/>
    <w:basedOn w:val="Style6"/>
    <w:qFormat/>
    <w:rPr>
      <w:rFonts w:ascii="Times New Roman" w:hAnsi="Times New Roman" w:eastAsia="Times New Roman" w:cs="Times New Roman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bCs w:val="false"/>
      <w:sz w:val="24"/>
      <w:lang w:val="el-GR"/>
    </w:rPr>
  </w:style>
  <w:style w:type="character" w:styleId="Appleconvertedspace">
    <w:name w:val="apple-converted-space"/>
    <w:basedOn w:val="Style6"/>
    <w:qFormat/>
    <w:rPr/>
  </w:style>
  <w:style w:type="character" w:styleId="Char8">
    <w:name w:val="Κείμενο υποσημείωσης Char"/>
    <w:basedOn w:val="Style6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HTMLChar">
    <w:name w:val="Προ-διαμορφωμένο HTML Char"/>
    <w:basedOn w:val="Style6"/>
    <w:qFormat/>
    <w:rPr>
      <w:rFonts w:ascii="Verdana" w:hAnsi="Verdana" w:eastAsia="Times New Roman" w:cs="Courier New"/>
      <w:color w:val="000000"/>
      <w:kern w:val="2"/>
      <w:sz w:val="14"/>
      <w:szCs w:val="14"/>
      <w:lang w:eastAsia="zh-CN"/>
    </w:rPr>
  </w:style>
  <w:style w:type="character" w:styleId="Cpvvoccodes">
    <w:name w:val="cpvvoccodes"/>
    <w:basedOn w:val="Style6"/>
    <w:qFormat/>
    <w:rPr/>
  </w:style>
  <w:style w:type="character" w:styleId="2Char3">
    <w:name w:val="Σώμα κείμενου 2 Char"/>
    <w:basedOn w:val="Style6"/>
    <w:qFormat/>
    <w:rPr>
      <w:rFonts w:ascii="Times New Roman" w:hAnsi="Times New Roman" w:eastAsia="Times New Roman" w:cs="Times New Roman"/>
    </w:rPr>
  </w:style>
  <w:style w:type="character" w:styleId="CharChar">
    <w:name w:val="βασικικό έντονο πλάγια Char Char"/>
    <w:qFormat/>
    <w:rPr>
      <w:rFonts w:ascii="Century Gothic" w:hAnsi="Century Gothic" w:cs="Century Gothic"/>
      <w:b/>
      <w:i/>
      <w:sz w:val="24"/>
    </w:rPr>
  </w:style>
  <w:style w:type="character" w:styleId="Char9">
    <w:name w:val="Κείμενο σημείωσης τέλους Char"/>
    <w:basedOn w:val="Style6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8">
    <w:name w:val="Χαρακτήρες υποσημείωση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Σώμα κειμένου (2)_"/>
    <w:qFormat/>
    <w:rPr>
      <w:rFonts w:cs="Calibri"/>
      <w:b/>
      <w:bCs/>
      <w:shd w:fill="FFFFFF" w:val="clear"/>
    </w:rPr>
  </w:style>
  <w:style w:type="character" w:styleId="23">
    <w:name w:val="Σώμα κειμένου (2)3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Παράγραφος λίστας1"/>
    <w:basedOn w:val="Normal"/>
    <w:qFormat/>
    <w:pPr>
      <w:ind w:left="72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Λίστα 2"/>
    <w:basedOn w:val="Normal"/>
    <w:qFormat/>
    <w:pPr>
      <w:ind w:left="566" w:hanging="283"/>
    </w:pPr>
    <w:rPr/>
  </w:style>
  <w:style w:type="paragraph" w:styleId="31">
    <w:name w:val="Λίστα 3"/>
    <w:basedOn w:val="Normal"/>
    <w:qFormat/>
    <w:pPr>
      <w:ind w:left="849" w:hanging="283"/>
    </w:pPr>
    <w:rPr/>
  </w:style>
  <w:style w:type="paragraph" w:styleId="4">
    <w:name w:val="Λίστα 4"/>
    <w:basedOn w:val="Normal"/>
    <w:qFormat/>
    <w:pPr>
      <w:ind w:left="1132" w:hanging="283"/>
    </w:pPr>
    <w:rPr/>
  </w:style>
  <w:style w:type="paragraph" w:styleId="5">
    <w:name w:val="Λίστα 5"/>
    <w:basedOn w:val="Normal"/>
    <w:qFormat/>
    <w:pPr>
      <w:ind w:left="1415" w:hanging="283"/>
    </w:pPr>
    <w:rPr/>
  </w:style>
  <w:style w:type="paragraph" w:styleId="Style11">
    <w:name w:val="Λίστα με κουκκίδες"/>
    <w:basedOn w:val="Normal"/>
    <w:qFormat/>
    <w:pPr>
      <w:numPr>
        <w:ilvl w:val="0"/>
        <w:numId w:val="4"/>
      </w:numPr>
    </w:pPr>
    <w:rPr/>
  </w:style>
  <w:style w:type="paragraph" w:styleId="22">
    <w:name w:val="Λίστα με κουκκίδες 2"/>
    <w:basedOn w:val="Normal"/>
    <w:qFormat/>
    <w:pPr>
      <w:numPr>
        <w:ilvl w:val="0"/>
        <w:numId w:val="3"/>
      </w:numPr>
    </w:pPr>
    <w:rPr/>
  </w:style>
  <w:style w:type="paragraph" w:styleId="51">
    <w:name w:val="Λίστα με κουκκίδες 5"/>
    <w:basedOn w:val="Normal"/>
    <w:qFormat/>
    <w:pPr>
      <w:numPr>
        <w:ilvl w:val="0"/>
        <w:numId w:val="2"/>
      </w:numPr>
    </w:pPr>
    <w:rPr/>
  </w:style>
  <w:style w:type="paragraph" w:styleId="Style12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4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41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2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Σώμα κείμενου Πρώτη Εσοχή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25">
    <w:name w:val="Σώμα κείμενου Πρώτη Εσοχή 2"/>
    <w:basedOn w:val="TextBodyIndent"/>
    <w:qFormat/>
    <w:pPr>
      <w:ind w:left="283" w:firstLine="210"/>
    </w:pPr>
    <w:rPr/>
  </w:style>
  <w:style w:type="paragraph" w:styleId="Style14">
    <w:name w:val="Κείμενο σχολίου"/>
    <w:basedOn w:val="Normal"/>
    <w:qFormat/>
    <w:pPr/>
    <w:rPr/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31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lang w:eastAsia="zh-CN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cs="Arial"/>
      <w:spacing w:val="5"/>
      <w:sz w:val="22"/>
      <w:lang w:eastAsia="zh-CN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ARURO">
    <w:name w:val="ARURO"/>
    <w:basedOn w:val="Standard"/>
    <w:qFormat/>
    <w:pPr>
      <w:suppressAutoHyphens w:val="true"/>
      <w:spacing w:lineRule="atLeast" w:line="300" w:before="120" w:after="0"/>
      <w:jc w:val="both"/>
      <w:outlineLvl w:val="1"/>
    </w:pPr>
    <w:rPr>
      <w:b/>
      <w:smallCaps/>
      <w:u w:val="single"/>
    </w:rPr>
  </w:style>
  <w:style w:type="paragraph" w:styleId="26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TimesNewRoman12ptLinespacingsingle">
    <w:name w:val="Style Times New Roman 12 pt Line spacing:  single"/>
    <w:basedOn w:val="Normal"/>
    <w:qFormat/>
    <w:pPr>
      <w:spacing w:before="0" w:after="120"/>
      <w:jc w:val="both"/>
    </w:pPr>
    <w:rPr>
      <w:rFonts w:ascii="Tahoma" w:hAnsi="Tahoma" w:cs="Tahoma"/>
      <w:sz w:val="22"/>
    </w:rPr>
  </w:style>
  <w:style w:type="paragraph" w:styleId="HTMLPreformatted1">
    <w:name w:val="HTML Preformatted1"/>
    <w:basedOn w:val="Standard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Verdana" w:hAnsi="Verdana" w:eastAsia="Arial Unicode MS" w:cs="Verdana"/>
      <w:color w:val="000000"/>
      <w:sz w:val="17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b/>
      <w:bCs/>
      <w:sz w:val="28"/>
    </w:rPr>
  </w:style>
  <w:style w:type="paragraph" w:styleId="HTML">
    <w:name w:val="Προ-διαμορφωμένο HTML"/>
    <w:basedOn w:val="Standard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Verdana" w:hAnsi="Verdana" w:cs="Courier New"/>
      <w:color w:val="000000"/>
      <w:sz w:val="14"/>
      <w:szCs w:val="14"/>
    </w:rPr>
  </w:style>
  <w:style w:type="paragraph" w:styleId="27">
    <w:name w:val="Σώμα κείμενου 2"/>
    <w:basedOn w:val="Normal"/>
    <w:qFormat/>
    <w:pPr>
      <w:spacing w:lineRule="auto" w:line="480" w:before="0" w:after="120"/>
    </w:pPr>
    <w:rPr/>
  </w:style>
  <w:style w:type="paragraph" w:styleId="Char10">
    <w:name w:val="βασικικό έντονο πλάγια Char"/>
    <w:basedOn w:val="Normal"/>
    <w:qFormat/>
    <w:pPr>
      <w:spacing w:lineRule="auto" w:line="360" w:before="120" w:after="0"/>
      <w:jc w:val="both"/>
    </w:pPr>
    <w:rPr>
      <w:rFonts w:ascii="Century Gothic" w:hAnsi="Century Gothic" w:eastAsia="Calibri" w:cs="Century Gothic"/>
      <w:b/>
      <w:i/>
      <w:sz w:val="24"/>
      <w:lang w:val="en-US"/>
    </w:rPr>
  </w:style>
  <w:style w:type="paragraph" w:styleId="Web">
    <w:name w:val="Κανονικό (Web)"/>
    <w:basedOn w:val="Standard"/>
    <w:qFormat/>
    <w:pPr>
      <w:suppressAutoHyphens w:val="true"/>
    </w:pPr>
    <w:rPr>
      <w:rFonts w:ascii="Verdana" w:hAnsi="Verdana" w:cs="Verdana"/>
      <w:sz w:val="16"/>
      <w:szCs w:val="16"/>
    </w:rPr>
  </w:style>
  <w:style w:type="paragraph" w:styleId="61">
    <w:name w:val="Επικεφαλίδα 61"/>
    <w:basedOn w:val="Standard"/>
    <w:next w:val="Textbody1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71">
    <w:name w:val="Επικεφαλίδα 71"/>
    <w:basedOn w:val="Standard"/>
    <w:next w:val="Textbody1"/>
    <w:qFormat/>
    <w:pPr>
      <w:suppressAutoHyphens w:val="true"/>
      <w:spacing w:before="240" w:after="60"/>
      <w:jc w:val="both"/>
      <w:outlineLvl w:val="6"/>
    </w:pPr>
    <w:rPr/>
  </w:style>
  <w:style w:type="paragraph" w:styleId="81">
    <w:name w:val="Επικεφαλίδα 81"/>
    <w:basedOn w:val="Standard"/>
    <w:next w:val="Textbody1"/>
    <w:qFormat/>
    <w:pPr>
      <w:suppressAutoHyphens w:val="true"/>
      <w:spacing w:before="240" w:after="60"/>
      <w:jc w:val="both"/>
      <w:outlineLvl w:val="7"/>
    </w:pPr>
    <w:rPr>
      <w:i/>
      <w:iCs/>
    </w:rPr>
  </w:style>
  <w:style w:type="paragraph" w:styleId="Bulletn">
    <w:name w:val="Bulletn"/>
    <w:basedOn w:val="Standard"/>
    <w:qFormat/>
    <w:pPr>
      <w:suppressAutoHyphens w:val="true"/>
      <w:spacing w:lineRule="atLeast" w:line="300" w:before="120" w:after="0"/>
      <w:jc w:val="both"/>
    </w:pPr>
    <w:rPr>
      <w:iCs/>
      <w:szCs w:val="20"/>
    </w:rPr>
  </w:style>
  <w:style w:type="paragraph" w:styleId="211">
    <w:name w:val="Επικεφαλίδα 21"/>
    <w:basedOn w:val="Standard"/>
    <w:next w:val="Textbody1"/>
    <w:qFormat/>
    <w:pPr>
      <w:keepNext w:val="true"/>
      <w:suppressAutoHyphens w:val="true"/>
      <w:spacing w:lineRule="auto" w:line="360"/>
      <w:ind w:right="-154" w:hanging="0"/>
      <w:jc w:val="both"/>
      <w:outlineLvl w:val="1"/>
    </w:pPr>
    <w:rPr>
      <w:b/>
      <w:szCs w:val="20"/>
    </w:rPr>
  </w:style>
  <w:style w:type="paragraph" w:styleId="Endnote">
    <w:name w:val="Endnote Text"/>
    <w:basedOn w:val="Standard"/>
    <w:pPr>
      <w:suppressAutoHyphens w:val="true"/>
      <w:spacing w:lineRule="atLeast" w:line="300" w:before="120" w:after="0"/>
      <w:ind w:left="426" w:hanging="426"/>
      <w:jc w:val="both"/>
    </w:pPr>
    <w:rPr/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76" w:before="120" w:after="360"/>
      <w:jc w:val="center"/>
    </w:pPr>
    <w:rPr>
      <w:rFonts w:ascii="Calibri" w:hAnsi="Calibri" w:cs="Calibri"/>
      <w:b/>
      <w:kern w:val="2"/>
      <w:sz w:val="22"/>
      <w:szCs w:val="22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76" w:before="120" w:after="360"/>
      <w:ind w:firstLine="397"/>
      <w:jc w:val="center"/>
    </w:pPr>
    <w:rPr>
      <w:rFonts w:ascii="Calibri" w:hAnsi="Calibri" w:cs="Calibri"/>
      <w:b/>
      <w:smallCaps/>
      <w:kern w:val="2"/>
      <w:sz w:val="28"/>
      <w:szCs w:val="22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shd w:fill="FF9900" w:val="clear"/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color w:val="FFFF00"/>
      <w:sz w:val="16"/>
      <w:szCs w:val="16"/>
    </w:rPr>
  </w:style>
  <w:style w:type="paragraph" w:styleId="Xl31">
    <w:name w:val="xl31"/>
    <w:basedOn w:val="Normal"/>
    <w:qFormat/>
    <w:pPr>
      <w:shd w:fill="FFFF00" w:val="clear"/>
      <w:spacing w:before="280" w:after="280"/>
    </w:pPr>
    <w:rPr>
      <w:color w:val="FFFF00"/>
      <w:sz w:val="16"/>
      <w:szCs w:val="16"/>
    </w:rPr>
  </w:style>
  <w:style w:type="paragraph" w:styleId="Xl32">
    <w:name w:val="xl32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shd w:fill="00FF00" w:val="clear"/>
      <w:spacing w:before="280" w:after="280"/>
    </w:pPr>
    <w:rPr>
      <w:color w:val="FF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both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both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99CCFF" w:val="clear"/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shd w:fill="99CCFF" w:val="clear"/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shd w:fill="99CC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shd w:fill="99CC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color w:val="333333"/>
      <w:sz w:val="16"/>
      <w:szCs w:val="16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00FF00" w:val="clear"/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120">
    <w:name w:val="xl120"/>
    <w:basedOn w:val="Normal"/>
    <w:qFormat/>
    <w:pPr>
      <w:spacing w:before="280" w:after="280"/>
    </w:pPr>
    <w:rPr>
      <w:rFonts w:ascii="Arial" w:hAnsi="Arial" w:cs="Arial"/>
      <w:color w:val="FF0000"/>
      <w:sz w:val="16"/>
      <w:szCs w:val="16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212">
    <w:name w:val="Σώμα κειμένου (2)1"/>
    <w:basedOn w:val="Normal"/>
    <w:qFormat/>
    <w:pPr>
      <w:widowControl w:val="false"/>
      <w:shd w:fill="FFFFFF" w:val="clear"/>
      <w:spacing w:lineRule="exact" w:line="293"/>
      <w:ind w:hanging="540"/>
      <w:jc w:val="both"/>
    </w:pPr>
    <w:rPr>
      <w:rFonts w:ascii="Calibri" w:hAnsi="Calibri" w:eastAsia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27:00Z</dcterms:created>
  <dc:creator>Θανάσης</dc:creator>
  <dc:description/>
  <cp:keywords/>
  <dc:language>en-US</dc:language>
  <cp:lastModifiedBy>Θανάσης</cp:lastModifiedBy>
  <dcterms:modified xsi:type="dcterms:W3CDTF">2017-10-26T05:36:00Z</dcterms:modified>
  <cp:revision>16</cp:revision>
  <dc:subject/>
  <dc:title/>
</cp:coreProperties>
</file>