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6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7 Ιουλ 19, ημέρα Τετάρτη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8 Ιουλ 19, ημέρα Πέμπτη και ώρα 09:00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, Συνοπτικό Διαγωνισμό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46/2019</w:t>
            </w:r>
            <w:r>
              <w:rPr>
                <w:rFonts w:cs="Arial" w:ascii="Arial" w:hAnsi="Arial"/>
              </w:rPr>
              <w:t xml:space="preserve"> για την προμήθεια «</w:t>
            </w:r>
            <w:r>
              <w:rPr>
                <w:rFonts w:cs="Arial" w:ascii="Arial" w:hAnsi="Arial"/>
                <w:b/>
              </w:rPr>
              <w:t xml:space="preserve">Διαλύματα εγχύσεων»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33692400-1 ,συνολικής εκτιμώμενης προϋπολογισθείσας αξίας πενήντα ενός χιλιάδων τριακοσίων ευρώ (51.300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07-05T08:36:00Z</dcterms:modified>
  <cp:revision>41</cp:revision>
  <dc:subject/>
  <dc:title/>
</cp:coreProperties>
</file>