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Ιουν 19 ημέρα Παρασκευή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Ιουλ 19 ημέρα Δευτέρα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Επαναληπτ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πτικο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80/2019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«Αντινεοπλασματικά Φάρμακα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652100-6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εξήντα δύο χιλιάδων διακοσίων ευρώ (62.20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9-06-11T06:42:00Z</dcterms:modified>
  <cp:revision>43</cp:revision>
  <dc:subject/>
  <dc:title/>
</cp:coreProperties>
</file>