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22"/>
        <w:gridCol w:w="5812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1/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Ιουν 19 ημέρα Παρασκευή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Ιουλ 19 ημέρα Δευτέρα ώρα 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Επαναληπτικού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81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Αντιφλεγμονώδη και φάρμακα ρευματικών νόσων</w:t>
            </w:r>
            <w:r>
              <w:rPr>
                <w:rFonts w:cs="Arial" w:ascii="Arial" w:hAnsi="Arial"/>
                <w:b/>
                <w:sz w:val="24"/>
                <w:szCs w:val="24"/>
              </w:rPr>
              <w:t>»,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3632100-0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σαράντα έξι χιλιάδων εκατόν πενήντα ευρώ (46.15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6-11T07:34:00Z</dcterms:modified>
  <cp:revision>41</cp:revision>
  <dc:subject/>
  <dc:title/>
</cp:coreProperties>
</file>