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9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Ιουν 19 ημέρα Παρασκευή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Ιουλ 19 ημέρα Δευτέρα ώρα 10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>Επαναληπτικού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πτικο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79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προμήθεια «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ποκατάστατα πλάσματος και παρεντερικά διαλύματα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33621400-3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πενήντα τέσσερα χιλιάδων  διακοσίων σαράντα ευρώ (54.24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9-06-11T07:05:00Z</dcterms:modified>
  <cp:revision>41</cp:revision>
  <dc:subject/>
  <dc:title/>
</cp:coreProperties>
</file>