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 ΑΝΘΛΓΟΣ (ΑΥΓ)  ΑΓΙΑΝΟΓΛΟΥ ΙΩΑΝΝΗΣ,  ΑΝΘΣΤΗΣ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/2021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7 Ιαν 21, ημέρα Τετάρτη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8 Ιαν 21, ημέρα Πέμπτη και ώρα 09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/2021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τήσια συντήρηση της μονάδας επεξεργασίας ραδιενεργών λυμάτ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421000-2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έντεκα χιλιάδων επτακοσίων ογδόντα ευρώ (11.78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2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4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21:00Z</dcterms:created>
  <dc:creator>Dntis_Pro</dc:creator>
  <dc:description/>
  <cp:keywords/>
  <dc:language>en-US</dc:language>
  <cp:lastModifiedBy>maios</cp:lastModifiedBy>
  <cp:lastPrinted>2020-07-31T09:59:00Z</cp:lastPrinted>
  <dcterms:modified xsi:type="dcterms:W3CDTF">2021-01-07T06:17:00Z</dcterms:modified>
  <cp:revision>5</cp:revision>
  <dc:subject/>
  <dc:title/>
</cp:coreProperties>
</file>