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, υπ’ αριθμ’ 6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Μαΐου 2019, ημέρα Πέμπτη, ώρα 13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>00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Μαΐου 2019, ημέρα Παρασκευή και ώρα 09:00πμ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Το 424 ΓΣΝΕ / ΓΡΑΦΕΙΟ ΠΡΟΜΗΘΕΙΩΝ, ανακοινώνει τη διενέργεια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Διαγωνισμού, </w:t>
            </w:r>
            <w:r>
              <w:rPr>
                <w:rFonts w:cs="Arial" w:ascii="Arial" w:hAnsi="Arial"/>
                <w:sz w:val="24"/>
                <w:szCs w:val="24"/>
              </w:rPr>
              <w:t>με αριθμό διακήρυξη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64/2019, στα πλαίσια των ν.4412/2016, αρ.32 παρ.2β)γγ και  ν.4270/2014, άρθρο 133, παρ.3β, για την Παροχή Υπηρεσιών «Σύμβαση συντήρησης συγκροτήματος γραμμικού επιταχυντή και αντικατάστασης λογισμικού διαχείρισης ασθενών», συνολικής εκτιμώμενης προϋπολογισθείσας αξίας διακοσίων εξήντα χιλιάδων τετρακοσίων ευρώ (260.400,00€) 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anton</cp:lastModifiedBy>
  <dcterms:modified xsi:type="dcterms:W3CDTF">2019-04-08T21:19:00Z</dcterms:modified>
  <cp:revision>38</cp:revision>
  <dc:subject/>
  <dc:title/>
</cp:coreProperties>
</file>