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 , υπ’ αριθμ’ 144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0 Δεκ 18, ημέρα Δευτέρα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ώρα 13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>00 μμ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1 Δεκ 18, ημέρα Τρίτη και ώρα 09:00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20"/>
                <w:tab w:val="left" w:pos="540" w:leader="none"/>
                <w:tab w:val="left" w:pos="567" w:leader="none"/>
                <w:tab w:val="left" w:pos="840" w:leader="none"/>
                <w:tab w:val="left" w:pos="1800" w:leader="none"/>
              </w:tabs>
              <w:spacing w:before="0" w:after="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424 ΓΣΝΕ / ΓΡΑΦΕΙΟ ΠΡΟΜΗΘΕΙΩΝ, ανακοινώνει τη διενέργεια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συνοπτικού διαγωνισμού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υπ’ αριθμ’: 144/2018,  για την προμήθεια φαρμακευτικού υλικού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CPV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3680000-0</w:t>
            </w:r>
            <w:r>
              <w:rPr>
                <w:rFonts w:cs="Arial" w:ascii="Arial" w:hAnsi="Arial"/>
              </w:rPr>
              <w:t>, «Φαρμακευτικά Είδη», συνολικού μετά ΦΠΑ ποσού ύψους δέκα πέντε χιλιάδων πεντακοσίων ευρώ (15.500,00 €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Promithion</cp:lastModifiedBy>
  <dcterms:modified xsi:type="dcterms:W3CDTF">2018-11-22T11:08:00Z</dcterms:modified>
  <cp:revision>31</cp:revision>
  <dc:subject/>
  <dc:title/>
</cp:coreProperties>
</file>