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45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0 Δεκ 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1 Δεκ 18, ημέρα Τρί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Το 424 ΓΣΝΕ / ΓΡΑΦΕΙΟ ΠΡΟΜΗΘΕΙΩΝ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145/2018,  για την προμήθεια φαρμακευτικού υλικ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 33652300-8, «Ανοσοκατασταλτικά Φάρμακα», συνολικού μετά ΦΠΑ ποσού ύψους σαράντα οκτώ  χιλιάδων πεντακοσίων εξήντα πέντε  ευρώ (48.565,00 €)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8-11-22T12:04:00Z</dcterms:modified>
  <cp:revision>32</cp:revision>
  <dc:subject/>
  <dc:title/>
</cp:coreProperties>
</file>