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. 71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Ιουν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διαγωνισμού  υπ’αριθμ 71/2018 για την</w:t>
            </w:r>
            <w:r>
              <w:rPr>
                <w:rFonts w:cs="Arial" w:ascii="Arial" w:hAnsi="Arial"/>
                <w:bCs/>
              </w:rPr>
              <w:t xml:space="preserve"> Διενέργεια διαγωνισμού</w:t>
            </w:r>
            <w:r>
              <w:rPr>
                <w:rFonts w:cs="Arial" w:ascii="Arial" w:hAnsi="Arial"/>
              </w:rPr>
              <w:t xml:space="preserve"> για την ανάδειξη μειοδότη, μέσω της υποβολής προσφορών στα πλαίσια του άρθρου 118 του ν.4412/2016 (χρηματικά όρια έως 20.000,00 ευρώ Απευθείας Ανάθεσης) για την «Προμήθεια Ιατρικών Αερίων»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5-25T06:12:00Z</dcterms:modified>
  <cp:revision>28</cp:revision>
  <dc:subject/>
  <dc:title/>
</cp:coreProperties>
</file>