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                                       ΛΓΟΣ(Ο) ΓΚΙΡΚΙΖΑΣ ΘΩΜΑΣ,                                       ΑΝΘΛΓΟΣ (ΔΥ) ΓΚΟΥΒΡΑ ΧΑΡΙΚΛΕΙΑ,                                ΑΝΘΣΤΗΣ (ΥΓ) ΧΑΤΖΗΑΘΑΝΑΣΙΟΥ ΒΑΣΙΛΕΙΟΣ,                          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 62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Ιουν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</w:rPr>
              <w:t xml:space="preserve">Συνοπτικού Διαγωνισμού, με αριθμό διακήρυξης 62/2018 για την προμήθεια «Προμήθεια Αντιδραστηρίων και Σκιαγραφικών Ουσιών»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33696000-5, συνολικής προϋπολογισθείσας αξίας εξήντα εννέα χιλιάδων (69.000,00€) ευρώ 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Dntis_Pro</cp:lastModifiedBy>
  <dcterms:modified xsi:type="dcterms:W3CDTF">2018-05-22T11:22:00Z</dcterms:modified>
  <cp:revision>30</cp:revision>
  <dc:subject/>
  <dc:title/>
</cp:coreProperties>
</file>