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5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910"/>
        <w:gridCol w:w="5030"/>
      </w:tblGrid>
      <w:tr>
        <w:trPr>
          <w:trHeight w:val="14369" w:hRule="atLeast"/>
        </w:trPr>
        <w:tc>
          <w:tcPr>
            <w:tcW w:w="468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ΘΕΜΑ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ΣΥΜΜΕΤΟΧΗ ΣΤΟ ΠΕΡΙΠΤΕΡΟ ΤΗΣ ΠΕΡΙΦΕΡΕΙΑΣ ΣΤΕΡΕΑ ΕΛΛΑΔΑΣ ΣΤΟ </w:t>
            </w:r>
            <w:r>
              <w:rPr>
                <w:rFonts w:eastAsia="Arial Unicode MS" w:cs="Arial" w:ascii="Calibri" w:hAnsi="Calibri"/>
                <w:b/>
                <w:sz w:val="22"/>
                <w:szCs w:val="22"/>
              </w:rPr>
              <w:t>ΦΕΣΤΙΒΑΛ</w:t>
            </w:r>
            <w:r>
              <w:rPr>
                <w:rFonts w:eastAsia="Arial Unicode MS" w:cs="Arial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 w:cs="Arial" w:ascii="Calibri" w:hAnsi="Calibri"/>
                <w:b/>
                <w:sz w:val="22"/>
                <w:szCs w:val="22"/>
              </w:rPr>
              <w:t>«ΓΕΥΣΕΙΣ ΚΑΘ’ ΟΔΟΝ , ΕΛΛΑΔΑ – ΜΕΣΟΓΕΙΟΣ»</w:t>
            </w:r>
          </w:p>
          <w:p>
            <w:pPr>
              <w:pStyle w:val="Normal"/>
              <w:spacing w:lineRule="auto" w:line="360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__/__/2018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ΑΙΤΗΣΗ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Ι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ΙΣΤΟΣΕΛΙΔΑ ΕΠΙΧΕΙΡΗΣΗ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ΠΩΝΥΜΟ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ΟΝΟΜΑ: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ΔΙΕΥΘΥΝΣ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.Κ.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ΛΗ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ΗΛΕΦΩΝΟ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X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Ε -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IL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ΚΛΑΔΟΣ ΔΡΑΣΤΗΡΙΟΤΗΤΑΣ / ΠΡΟΙΟΝΤΑ 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Περιγράψτε αναλυτικά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drawing>
                <wp:inline distT="0" distB="0" distL="0" distR="0">
                  <wp:extent cx="1562735" cy="11144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73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-50165</wp:posOffset>
                  </wp:positionH>
                  <wp:positionV relativeFrom="margin">
                    <wp:posOffset>1905</wp:posOffset>
                  </wp:positionV>
                  <wp:extent cx="1417320" cy="133223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ΠΡΟΣ: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ΕΡΙΦΕΡΕΙΑ ΣΤΕΡΕΑΣ ΕΛΛΑΔΑ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Γραφείο Εντεταλμένου Συμβούλου Αναπτυξιακού                                 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Προγραμματισμού, Επιχειρηματικότητας &amp; Εξωστρέφειας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Σας ενημερώνω ότι επιθυμώ να συμμετάσχω ως εκθέτης στο περίπτερο της Περιφέρειας Στερεάς Ελλάδας στο  Φεστιβάλ «Γεύσεις καθ' Οδόν, Ελλάδα-Μεσόγειος», το οποίο θα πραγματοποιηθεί από 19 έως 23 Δεκεμβρίου 2018 στην Πλατεία Κανάρη, στην Κυψέλη. 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Ο ΑΙΤΩΝ/ ΟΥΣΑ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ΚΠΡΟΣΩΠΟΣ ΤΗΣ ΕΠΙΧΕΙΡΗΣΗΣ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(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Υπογραφή &amp; Σφραγίδα)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19" w:footer="0" w:bottom="125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0:55:00Z</dcterms:created>
  <dc:creator>User</dc:creator>
  <dc:description/>
  <dc:language>en-US</dc:language>
  <cp:lastModifiedBy>MAGDA</cp:lastModifiedBy>
  <dcterms:modified xsi:type="dcterms:W3CDTF">2018-11-07T10:55:00Z</dcterms:modified>
  <cp:revision>2</cp:revision>
  <dc:subject/>
  <dc:title>ΑΙΤΗΣΗ</dc:title>
</cp:coreProperties>
</file>