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5" w:hanging="0"/>
        <w:rPr/>
      </w:pPr>
      <w:r>
        <w:rPr>
          <w:rFonts w:eastAsia="Arial"/>
        </w:rPr>
        <w:t xml:space="preserve">                   </w:t>
      </w:r>
      <w:r>
        <w:rPr/>
        <w:object w:dxaOrig="975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35.25pt" filled="f" o:ole="">
            <v:imagedata r:id="rId3" o:title=""/>
          </v:shape>
          <o:OLEObject Type="Embed" ProgID="" ShapeID="ole_rId2" DrawAspect="Content" ObjectID="_935234797" r:id="rId2"/>
        </w:object>
      </w:r>
      <w:r>
        <w:rPr/>
        <w:tab/>
        <w:tab/>
        <w:tab/>
        <w:tab/>
        <w:tab/>
        <w:tab/>
        <w:tab/>
        <w:tab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3766"/>
      </w:tblGrid>
      <w:tr>
        <w:trPr>
          <w:cantSplit w:val="true"/>
        </w:trPr>
        <w:tc>
          <w:tcPr>
            <w:tcW w:w="4962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ΥΠΟΥΡΓΕΙΟ ΕΣΩΤΕΡΙΚΩΝ ΚΑ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ΟΙΚΗΤΙΚΗΣ ΑΝΑΣΥΓΚΡΟΤΗΣΗΣ/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ΧΗΓΕΙΟ ΕΛΛΗΝΙΚΗΣ ΑΣΤΥΝΟΜΙΑΣ/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ΚΛΑΔΟΣ  ΟΙΚΟΝΟΜΙΚΟΤΕΧΝΙΚΗΣ ΥΠΟΣΤΗΡΙΞΗΣ &amp; ΠΛΗΡΟΦΟΡΙΚΗΣ/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ΕΥΘΥΝΣΗ ΟΙΚΟΝΟΜΙΚΩΝ/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ΤΜΗΜΑ  2</w:t>
            </w:r>
            <w:r>
              <w:rPr>
                <w:b/>
                <w:sz w:val="22"/>
                <w:vertAlign w:val="superscript"/>
              </w:rPr>
              <w:t>ο</w:t>
            </w:r>
            <w:r>
              <w:rPr>
                <w:b/>
                <w:sz w:val="22"/>
              </w:rPr>
              <w:t xml:space="preserve"> ΠΡΟΜΗΘΕΙΩΝ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.Κανελλοπούλου 4-101 77-ΑΘΗΝΑ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ρμόδιος: Υ/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΄ ΜΙΧΑΛΟΠΟΥΛΟΣ Α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Τηλ.:2106926798- </w:t>
            </w:r>
            <w:r>
              <w:rPr>
                <w:b/>
                <w:sz w:val="20"/>
                <w:lang w:val="en-US"/>
              </w:rPr>
              <w:t>FAX</w:t>
            </w:r>
            <w:r>
              <w:rPr>
                <w:b/>
                <w:sz w:val="20"/>
              </w:rPr>
              <w:t>:2106995669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Αριθ. Πρωτ.: 80</w:t>
            </w:r>
            <w:r>
              <w:rPr>
                <w:b/>
                <w:sz w:val="22"/>
                <w:u w:val="single"/>
                <w:lang w:val="en-US"/>
              </w:rPr>
              <w:t>30/21/47-</w:t>
            </w:r>
            <w:r>
              <w:rPr>
                <w:b/>
                <w:sz w:val="22"/>
                <w:u w:val="single"/>
              </w:rPr>
              <w:t>ι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θήνα,  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 Φεβρουαρίου  2016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rFonts w:eastAsia="Arial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ΠΡΟΣ</w:t>
            </w:r>
            <w:r>
              <w:rPr>
                <w:sz w:val="22"/>
              </w:rPr>
              <w:t>:</w:t>
            </w:r>
          </w:p>
        </w:tc>
        <w:tc>
          <w:tcPr>
            <w:tcW w:w="3766" w:type="dxa"/>
            <w:tcBorders/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22"/>
              </w:rPr>
              <w:t>Όπως ο συνημμένος πίνακας αποδεκτών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27"/>
      </w:tblGrid>
      <w:tr>
        <w:trPr/>
        <w:tc>
          <w:tcPr>
            <w:tcW w:w="1135" w:type="dxa"/>
            <w:tcBorders/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ΘΕΜΑ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Αποστολή  Διακήρυξης διαγωνισμού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Σας αποστέλλουμε την υπ’ αριθ. </w:t>
      </w:r>
      <w:r>
        <w:rPr>
          <w:b/>
          <w:sz w:val="22"/>
          <w:szCs w:val="22"/>
        </w:rPr>
        <w:t xml:space="preserve">2/2016 </w:t>
      </w:r>
      <w:r>
        <w:rPr>
          <w:sz w:val="22"/>
          <w:szCs w:val="22"/>
        </w:rPr>
        <w:t>διακήρυξή μας, που αφορά ηλεκτρονικό διαγωνισμό ανοιχτής διαδικασίας για τη σύναψη συμφωνίας πλαίσιο προμήθειας συσκευών θέρμανσης και κλιματισμού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για τις ανάγκες της Ελληνικής Αστυνομίας και παρακαλούμε για την κοινοποίησή της στα μέλη σα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441"/>
        <w:gridCol w:w="3636"/>
      </w:tblGrid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ΔΙΕΥΘΥΝΤΗΣ</w:t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ΩΝ/ΝΟΣ ΧΑΤΖΑΚ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ΞΙΑΡΧ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441"/>
        <w:gridCol w:w="3636"/>
      </w:tblGrid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0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right="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>
          <w:b/>
          <w:b/>
          <w:u w:val="single"/>
        </w:rPr>
      </w:pPr>
      <w:r>
        <w:rPr>
          <w:b/>
          <w:u w:val="single"/>
        </w:rPr>
        <w:t>ΠΙΝΑΚΑΣ ΑΠΟΔΕΚΤΩΝ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85"/>
      </w:tblGrid>
      <w:tr>
        <w:trPr>
          <w:trHeight w:val="14442" w:hRule="atLeast"/>
        </w:trPr>
        <w:tc>
          <w:tcPr>
            <w:tcW w:w="5103" w:type="dxa"/>
            <w:tcBorders/>
          </w:tcPr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ΑΝ. ΜΑΚΕΔΟΝΙΑΣ ΚΑΙ ΘΡΑΚΗ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ΔΡΑΜ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. Λαμπριανίδου 40, 661 00 Δράμα</w:t>
              <w:br/>
              <w:t>Τ. 2521022750, 2521024995, 25210275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210258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dram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drama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drama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ΑΒΑΛ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Ομονοίας 50Α, 653 02 Καβάλα</w:t>
              <w:br/>
              <w:t>Τ. 2510223325, 2510223328, 2510222257, 251022221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1083594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ofkav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ofkav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ΞΑΝΘ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Βασιλέως Κωνσταντίνου 1, 671 00 Ξάνθη</w:t>
              <w:br/>
              <w:t>Τ. 2541025105, 254102253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4102598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x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x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ΕΒΡ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μπορίου 5Α, 681 00 Αλεξανδρούπολη</w:t>
              <w:br/>
              <w:t>Τ. 2551026223, 255102653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5102325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vr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ofevr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ΗΤΗΡΙΟ ΡΟΔΟΠ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Βασιλέως Γεωργίου 2 Β, 691 00 Κομοτηνή</w:t>
              <w:br/>
              <w:t>Τ. 2531022831, 25313683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31267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rodopi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hyperlink r:id="rId1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rodo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rodoppi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ΚΑΙ ΒΙΟΤΕΧΝΙΚΟ ΕΠΙΜΕΛΗΤΗΡΙΟ ΡΟΔΟΠ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αβείρων 12, 691 00 Κομοτηνή</w:t>
              <w:br/>
              <w:t>Τ. 2531022547, 2531034006, 2531081470-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3102586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rodop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rodop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ΚΕΝΤΡΙΚΗΣ ΜΑΚΕΔΟΝΙ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ΗΜΑΘ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εντρικής 3, 591 00 Βέροια</w:t>
              <w:br/>
              <w:t>Τ. 2331025470, 2331029774, 233102473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3102533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ima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math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ΒΙΟΤΕΧΝΙΚΟ ΕΠΙΜΕΛΗΤΗΡΙΟ ΘΕΣΣΑΛΟΝ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ιστοτέλους 27, 546 24 Θεσσαλονίκη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310241668, 231024168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10232667, 23102816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ov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ov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ΗΤΗΡΙΟ ΘΕΣΣΑΛΟΝ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Τσιμισκή 29, 546 24 Θεσσαλονίκη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310370100, 2130370110-1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10370114, 231037016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roo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ΕΠΙΜΕΛΗΤΗΡΙΟ ΘΕΣΣΑΛΟΝ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ιστοτέλους 27, 546 24 Θεσσαλονίκη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310275255, 231027134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10271649, 231025728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epth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ΙΛΚΙ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Στενημάχου 2 611 00 Κιλκίς</w:t>
              <w:br/>
              <w:t>Τ. 2341024580, 2341024581, 234102092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41020924, 234102092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kilk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b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ΠΕΛΛ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5ης Μαρτίου 13, 582 00 Έδεσσα</w:t>
              <w:br/>
              <w:t>Τ. 2381026555-6, 23810267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8102902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pel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e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orth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ΠΙΕΡ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8ης Οκτωβρίου 9, 601 00 Κατερίνη</w:t>
              <w:br/>
              <w:t>Τ. 2351023211, 235102431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5102512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pi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ΣΕΡΡ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. Κωστοπούλου 2, 621 22 Σέρρες</w:t>
              <w:br/>
              <w:t>Τ. 23210997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2109974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ΧΑΛΚΙΔ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ολυτεχνείου 58, 631 00 Πολύγυρος</w:t>
              <w:br/>
              <w:t>Τ. 2371024200, 23710243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7102135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cha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cha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before="144" w:after="20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ΔΥΤΙΚΗΣ ΜΑΚΕΔΟΝΙ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ΓΡΕΒΕ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μμανουήλ Παπά 7, 511 00 Γρεβενά</w:t>
              <w:br/>
              <w:t>Τ. 2462085501-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62080310, 246208356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grev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evena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even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44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ΑΣΤΟΡ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Μητροπόλεως 60, 521 00 Καστοριά</w:t>
              <w:br/>
              <w:t>Τ. 2467026926, 246702898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6702244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stcham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ΟΖΑΝ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Ι. Φαρμάκη 2, 501 00 Κοζάνη</w:t>
              <w:br/>
              <w:t>Τ. 246103466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61026839, 246102456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ozan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ΦΛΩΡΙΝ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Μεγαρόβου 15, 531 00 Φλώρινα</w:t>
              <w:br/>
              <w:t>Τ. 2385022334, 238502246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850280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fl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f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ΗΠΕΙΡΟΥ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ΡΤ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. Αιτωλού &amp; Ν. Πριοβόλου, 471 00 Άρτα</w:t>
              <w:br/>
              <w:t>Τ. 2681028728, 26810786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810786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art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rt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ΘΕΣΠΡΩΤ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υρά Βασιλικής 13, 461 00 Ηγουμενίτσα</w:t>
              <w:br/>
              <w:t>Τ. 2665029480-8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6502948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hesproti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hyperlink r:id="rId4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itro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hesprogti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7"/>
                <w:szCs w:val="17"/>
              </w:rPr>
              <w:t xml:space="preserve">                                                         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ΙΩΑΝΝΙ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Τρικούπη &amp; Οπλ.Πουτέτση 14, 453 32 Ιωάννινα</w:t>
              <w:br/>
              <w:t>Τ. 2651026273, 265107658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5102517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-US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oannin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oannin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ΠΡΕΒΕΖ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  <w:lang w:val="en"/>
              </w:rPr>
              <w:t>A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Σ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Δωδώνης 47, 481 00 Πρέβεζα</w:t>
              <w:br/>
              <w:t>Τ. 26820294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8202928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revez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revez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ΙΟΝΙΩΝ ΝΗΣΩΝ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ΖΑΚΥΝΘ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ομβάρδου 20, 291 00 Ζάκυνθος</w:t>
              <w:br/>
              <w:t>Τ. 2695041940-1, 2695020090-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950231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zante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zante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/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ΕΡΚΥΡ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ιστοτέλους 2, ΤΘ 426, 491 00 Κέρκυρα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Τ. 2661039813, 2661039814, 2661031998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6104008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orfu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erkyr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ΕΦΑΛΗΝΙΑΣ &amp; ΙΘΑ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. Βεργωτή 131, 281 00 Αργοστόλι</w:t>
              <w:br/>
              <w:t>Τ. 26710 22253, 2495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19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k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ΕΥΚΑ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Ι. Μελά 112 &amp; Μητροπόλεως1, 311 00 Λευκάδα</w:t>
              <w:br/>
              <w:t>Τ. 2645022381, 26450217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4502127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lef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Style w:val="StrongEmphasis"/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ΚΡΗΤΗΣ</w:t>
            </w:r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ΗΡΑΚΛΕΙ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χιμήδους 1, Νέα Αρλικαρνασσός, 714 08 Ηράκλειο</w:t>
              <w:br/>
              <w:t>Τ. 2810 2470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29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hyperlink r:id="rId5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aritak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tartis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eastAsia="Verdana" w:cs="Verdana" w:ascii="Verdana" w:hAnsi="Verdana"/>
                <w:sz w:val="17"/>
                <w:szCs w:val="17"/>
              </w:rPr>
              <w:t xml:space="preserve">                                                           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ΑΣΙΘΙ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Ι. Κουνδούρου 17, 721 00 Άγιος Νικόλαος</w:t>
              <w:br/>
              <w:t>Τ. 2841022231, 2841027140, 2841027150, 284102830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84102383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l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mspiridakis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pimlas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gr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l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ΡΕΘΥΜΝ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μμανουήλ Πορτάλιου 23, 741 00 Ρέθυμνο</w:t>
              <w:br/>
              <w:t>Τ. 28310222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83105508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anag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44" w:after="0"/>
              <w:rPr>
                <w:rFonts w:cs="Arial"/>
                <w:b/>
                <w:b/>
                <w:u w:val="single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ΧΑΝΙ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λευθερίου Βενιζέλου 4, 731 10 Χανιά</w:t>
              <w:br/>
              <w:t>Τ. 282105232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82102830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l@chania-cci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br/>
            </w:r>
            <w:hyperlink r:id="rId6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chania-cci.gr</w:t>
              </w:r>
            </w:hyperlink>
          </w:p>
        </w:tc>
        <w:tc>
          <w:tcPr>
            <w:tcW w:w="5685" w:type="dxa"/>
            <w:tcBorders/>
          </w:tcPr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ΣΤΕΡΕΑΣ ΕΛΛΑΔ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ΒΟΙΩΤ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. Κουτσοπετάλου 1, 321 00 Λιβαδειά</w:t>
              <w:br/>
              <w:t>Τ. 2261028281, 226102766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6102134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vio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iot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ΕΥΒΟ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λευθερίου Βενιζέλου 12, 341 00 Χαλκίδα</w:t>
              <w:br/>
              <w:t>Τ. 222102288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2108091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vi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ho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ΕΥΡΥΤΑ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Νικολάου Τσιαμπούλα 5, 361 00 Καρπενήσι</w:t>
              <w:br/>
              <w:t>Τ. 223708003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3702440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vr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ΦΘΙΩΤΙ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Οθωνος 3, 351 00 Λαμία</w:t>
              <w:br/>
              <w:t>Τ. 22310 22112, 2139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3098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thiotidos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thiotidos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ΦΩΚΙ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Γιδ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o</w:t>
            </w:r>
            <w:r>
              <w:rPr>
                <w:rFonts w:cs="Verdana" w:ascii="Verdana" w:hAnsi="Verdana"/>
                <w:sz w:val="17"/>
                <w:szCs w:val="17"/>
              </w:rPr>
              <w:t>γιάννου 7, 331 00 Άμφισσα</w:t>
              <w:br/>
              <w:t>Τ. 2265028697, 226502365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6502218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ho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okida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ΑΤΤΙΚΗ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ΒΙΟΤΕΧΝΙΚΟ ΕΠΙΜΕΛΗΤΗΡΙΟ ΑΘΗ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καδημίας 18, 106 71 Αθήνα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36807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361472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sm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sm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. ΑΘΗ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καδημίας 7, 106 71 Αθήνα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3604815-9, 2103602411-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361646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domtrad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ΕΠΙΜΕΛΗΤΗΡΙΟ ΑΘΗ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ανεπιστημίου 44, 106 79 Αθήνα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3601651-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36197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ΒΙΟΤΕΧΝΙΚΟ ΕΠΙΜΕΛΗΤΗΡΙΟ ΠΕΙΡΑΙΩ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αραϊσκου 111, 185 32 Πειραιάς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4110443, 2104121298, 210417476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4179495, 210417415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b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 , 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grampro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bep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gr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b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. ΠΕΙΡΑΙΩ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Λουδοβίκου 1, Πλατεία 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O</w:t>
            </w:r>
            <w:r>
              <w:rPr>
                <w:rFonts w:cs="Verdana" w:ascii="Verdana" w:hAnsi="Verdana"/>
                <w:sz w:val="17"/>
                <w:szCs w:val="17"/>
              </w:rPr>
              <w:t>δησσού, 185 31 Πειραιάς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4177241-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417868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ΕΠΙΜΕΛΗΤΗΡΙΟ ΠΕΙΡΑΙΩ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γίου Κωνσταντίνου 3, 185 31 Πειραιάς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4121503, 210412691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412279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pi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ΘΕΣΣΑΛΙ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ΑΡΔΙΤΣ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Ηρώων Πολυτεχνείου 3, 431 00 Καρδίτσα</w:t>
              <w:br/>
              <w:t>Τ. 2441022334, 244102230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4102223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rdits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ld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rdits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ΑΡΙΣ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απακυριαζή 44, 412 22 Λάρισα</w:t>
              <w:br/>
              <w:t>Τ. 2410536453, 2410254738, 2410536452, 241053244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1025752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-US"/>
                </w:rPr>
                <w:t>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riss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Lariss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ΜΑΓΝΗΣ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Δημητριάδος 176, 382 21 Βόλος</w:t>
              <w:br/>
              <w:t>Τ. 2421023766, 242102327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2103121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agnesi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agnesi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ΤΡΙΚΑΛ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Βενιζέλου 1, 421 00 Τρίκαλα</w:t>
              <w:br/>
              <w:t>Τ. 2431027493, 2431024989, 24310747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3103894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rik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rik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ΔΥΤΙΚΗΣ ΕΛΛΑΔ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ΙΤΩΛΟΑΚΑΡΝΑ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απαστράτου 53 &amp; Σμύρνης, 301 00 Αγρίνιο</w:t>
              <w:br/>
              <w:t>Τ. 26410745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4102259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ontac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to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tak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ΧΑΪ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Μιχαλακοπούλου 58, 262 21 Πάτρα</w:t>
              <w:br/>
              <w:t>Τ. 2610277779, 2610277679, 261027805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1027651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ΗΛΕ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8ης Οκτωβρίου &amp; Πλατεία Ηρώων, 271 00 Πύργος</w:t>
              <w:br/>
              <w:t>Τ. 2621022541, 26210341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2103179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lic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hel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ΠΕΛΟΠΟΝΝΗΣΟΥ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ΡΓΟΛΙ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ορίνθου 23, 212 00 Άργος</w:t>
              <w:br/>
              <w:t>Τ. 2751067216, 2751063023, 275106696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5102459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a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r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ΡΚΑΔ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5ης Μαρτίου &amp; Πανός 21, 221 00 Τρίπολη</w:t>
              <w:br/>
              <w:t>Τ. 2710227141, 2710227142, 271023712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1023373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@arcadianet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br/>
            </w:r>
            <w:hyperlink r:id="rId10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arcadianet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br/>
            </w:r>
            <w:hyperlink r:id="rId10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ikenet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t>,</w:t>
            </w:r>
            <w:hyperlink r:id="rId10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eic.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ΟΡΙΝΘ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ρμού 2, 201 00 Κόρινθος</w:t>
              <w:br/>
              <w:t>Τ. 2741024464, 274108598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41021173, 274108542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orinthia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0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orinth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ΑΚΩ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Ξανθάκη 3, 232 00 Γύθειο</w:t>
              <w:br/>
              <w:t>Τ. 273302227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3302200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ytheio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0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l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ΜΕΣΣΗ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λατεία 23ης Μαρτίου, 241 00 Καλαμάτα</w:t>
              <w:br/>
              <w:t>Τ. 27210622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21062229, 272108274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@messinianchamber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t>,</w:t>
            </w:r>
            <w:hyperlink r:id="rId10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 xml:space="preserve">       press@messinianchamber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t xml:space="preserve">,                                     </w:t>
              <w:br/>
            </w:r>
            <w:hyperlink r:id="rId10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kalamata.chambernet.gr</w:t>
              </w:r>
            </w:hyperlink>
          </w:p>
          <w:p>
            <w:pPr>
              <w:pStyle w:val="Web"/>
              <w:spacing w:lineRule="auto" w:line="360" w:before="120" w:after="120"/>
              <w:rPr>
                <w:rStyle w:val="StrongEmphasis"/>
                <w:rFonts w:ascii="Verdana" w:hAnsi="Verdana" w:cs="Verdana"/>
                <w:sz w:val="17"/>
                <w:szCs w:val="17"/>
                <w:u w:val="single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ΒΟΡΕΙΟΥ ΑΙΓΑΙΟΥ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ΕΠΙΜΕΛΗΤΗΡΙΟ ΛΕΣΒ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. Κουντουριώτη 71, 811 00 Μυτιλήνη</w:t>
              <w:br/>
              <w:t>Τ. 2251028431, 2251028564, 225102921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5102327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info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lesvos</w:t>
            </w:r>
            <w:r>
              <w:rPr>
                <w:rFonts w:cs="Verdana" w:ascii="Verdana" w:hAnsi="Verdana"/>
                <w:sz w:val="17"/>
                <w:szCs w:val="17"/>
              </w:rPr>
              <w:t>-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chamber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com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lesv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ΣΑΜ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ουντουριώτη 19, 831 00 Σάμος</w:t>
              <w:br/>
              <w:t>Τ. 2273087970, 227308798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7302278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sam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samos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ΧΙ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Φιλίππου Αργέντη 8, 821 00 Χίος</w:t>
              <w:br/>
              <w:t>Τ. 2271044330-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7104433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li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i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rood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/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ΝΟΤΙΟΥ ΑΙΓΑΙΟΥ</w:t>
            </w:r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ΔΩΔΕΚΑΝΗΣ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Γρηγορίου Λαμπράκη 8, 851 00 Ρόδος</w:t>
              <w:br/>
              <w:t>Τ. 2241044200, Κάλυμνος 2243051517, Κάρπαθος 2245022483, Κώς 2242026179, Λέρος 224702822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4104424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d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d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ΥΚΛΑΔ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πόλλωνος και Λαδοπούλου, 841 00 Ερμούπολη Σύρου</w:t>
              <w:br/>
              <w:t>Τ. 228108234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8108655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yclades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yklade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ΥΝΔΕΣΜΟΣ ΕΛΛΗΝΙΚΩΝ ΒΙΟΜΗΧΑΝΙΩΝ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Ξενοφώντος 5, 106 71 – ΑΘΗΝΑ</w:t>
            </w:r>
          </w:p>
          <w:p>
            <w:pPr>
              <w:pStyle w:val="Normal"/>
              <w:ind w:right="5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: 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info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sev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org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gr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ΓΕΝΙΚΗ ΣΥΝ/ΝΔΙΑ ΕΠΑΓ/ΤΙΩΝ 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–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ΒΙΟΤΕΧΝΩΝ &amp; ΕΜΠΟΡΩΝ ΕΛΛΑΔΟΣ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Καποδιστρίου 24, 106 82 – ΑΘΗΝΑ 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: 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info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gsevee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gr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ΤΕΧΝΙΚΟ ΕΠΙΜΕΛΗΤΗΡΙΟ ΕΛΛΑΔΟΣ (Τ.Ε.Ε.) 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Καρ. Σερβίας 4, 105 62 – ΑΘΗΝΑ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: 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tee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central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tee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g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    </w:t>
            </w:r>
          </w:p>
        </w:tc>
      </w:tr>
    </w:tbl>
    <w:p>
      <w:pPr>
        <w:pStyle w:val="Normal"/>
        <w:ind w:right="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strike w:val="false"/>
      <w:dstrike w:val="false"/>
      <w:color w:val="9999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144" w:after="288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ccidrama@dramanet.gr" TargetMode="External"/><Relationship Id="rId5" Type="http://schemas.openxmlformats.org/officeDocument/2006/relationships/hyperlink" Target="http://www.dramanet.gr/" TargetMode="External"/><Relationship Id="rId6" Type="http://schemas.openxmlformats.org/officeDocument/2006/relationships/hyperlink" Target="mailto:info@chamberofkavala.gr" TargetMode="External"/><Relationship Id="rId7" Type="http://schemas.openxmlformats.org/officeDocument/2006/relationships/hyperlink" Target="http://www.chamberofkavala.gr/" TargetMode="External"/><Relationship Id="rId8" Type="http://schemas.openxmlformats.org/officeDocument/2006/relationships/hyperlink" Target="mailto:ebex@otenet.gr" TargetMode="External"/><Relationship Id="rId9" Type="http://schemas.openxmlformats.org/officeDocument/2006/relationships/hyperlink" Target="http://www.ebex.gr/" TargetMode="External"/><Relationship Id="rId10" Type="http://schemas.openxmlformats.org/officeDocument/2006/relationships/hyperlink" Target="mailto:epimevro@otenet.gr" TargetMode="External"/><Relationship Id="rId11" Type="http://schemas.openxmlformats.org/officeDocument/2006/relationships/hyperlink" Target="http://www.chamberofevros.gr/" TargetMode="External"/><Relationship Id="rId12" Type="http://schemas.openxmlformats.org/officeDocument/2006/relationships/hyperlink" Target="mailto:info@rodopicci.gr" TargetMode="External"/><Relationship Id="rId13" Type="http://schemas.openxmlformats.org/officeDocument/2006/relationships/hyperlink" Target="mailto:ccirodop@otenet.gr" TargetMode="External"/><Relationship Id="rId14" Type="http://schemas.openxmlformats.org/officeDocument/2006/relationships/hyperlink" Target="http://www.rodoppicci.gr/" TargetMode="External"/><Relationship Id="rId15" Type="http://schemas.openxmlformats.org/officeDocument/2006/relationships/hyperlink" Target="mailto:info@everodopi.gr" TargetMode="External"/><Relationship Id="rId16" Type="http://schemas.openxmlformats.org/officeDocument/2006/relationships/hyperlink" Target="http://www.everodopi.gr/" TargetMode="External"/><Relationship Id="rId17" Type="http://schemas.openxmlformats.org/officeDocument/2006/relationships/hyperlink" Target="mailto:chamimat@otenet.gr" TargetMode="External"/><Relationship Id="rId18" Type="http://schemas.openxmlformats.org/officeDocument/2006/relationships/hyperlink" Target="http://www.imathiachamber.gr/" TargetMode="External"/><Relationship Id="rId19" Type="http://schemas.openxmlformats.org/officeDocument/2006/relationships/hyperlink" Target="mailto:info@veth.gov.gr" TargetMode="External"/><Relationship Id="rId20" Type="http://schemas.openxmlformats.org/officeDocument/2006/relationships/hyperlink" Target="http://www.veth.gov.gr/" TargetMode="External"/><Relationship Id="rId21" Type="http://schemas.openxmlformats.org/officeDocument/2006/relationships/hyperlink" Target="mailto:root@ebeth.gr" TargetMode="External"/><Relationship Id="rId22" Type="http://schemas.openxmlformats.org/officeDocument/2006/relationships/hyperlink" Target="http://www.ebeth.gr/" TargetMode="External"/><Relationship Id="rId23" Type="http://schemas.openxmlformats.org/officeDocument/2006/relationships/hyperlink" Target="http://www.tcci.gr/" TargetMode="External"/><Relationship Id="rId24" Type="http://schemas.openxmlformats.org/officeDocument/2006/relationships/hyperlink" Target="mailto:epepthe@otenet.gr" TargetMode="External"/><Relationship Id="rId25" Type="http://schemas.openxmlformats.org/officeDocument/2006/relationships/hyperlink" Target="mailto:ebekilk@otenet.gr" TargetMode="External"/><Relationship Id="rId26" Type="http://schemas.openxmlformats.org/officeDocument/2006/relationships/hyperlink" Target="http://www.gbi.gr/" TargetMode="External"/><Relationship Id="rId27" Type="http://schemas.openxmlformats.org/officeDocument/2006/relationships/hyperlink" Target="mailto:champella@pel.forthnet.gr" TargetMode="External"/><Relationship Id="rId28" Type="http://schemas.openxmlformats.org/officeDocument/2006/relationships/hyperlink" Target="mailto:champier@otenet.gr" TargetMode="External"/><Relationship Id="rId29" Type="http://schemas.openxmlformats.org/officeDocument/2006/relationships/hyperlink" Target="mailto:eves@otenet.gr" TargetMode="External"/><Relationship Id="rId30" Type="http://schemas.openxmlformats.org/officeDocument/2006/relationships/hyperlink" Target="http://www.eves.gr/" TargetMode="External"/><Relationship Id="rId31" Type="http://schemas.openxmlformats.org/officeDocument/2006/relationships/hyperlink" Target="mailto:info@epichal.gr" TargetMode="External"/><Relationship Id="rId32" Type="http://schemas.openxmlformats.org/officeDocument/2006/relationships/hyperlink" Target="http://www.epichal.gr/" TargetMode="External"/><Relationship Id="rId33" Type="http://schemas.openxmlformats.org/officeDocument/2006/relationships/hyperlink" Target="mailto:ebegreve@grevenanet.gr" TargetMode="External"/><Relationship Id="rId34" Type="http://schemas.openxmlformats.org/officeDocument/2006/relationships/hyperlink" Target="http://www.grevena-cci.gr/" TargetMode="External"/><Relationship Id="rId35" Type="http://schemas.openxmlformats.org/officeDocument/2006/relationships/hyperlink" Target="mailto:kastcham@otenet.gr" TargetMode="External"/><Relationship Id="rId36" Type="http://schemas.openxmlformats.org/officeDocument/2006/relationships/hyperlink" Target="mailto:Chambers@otenet.gr" TargetMode="External"/><Relationship Id="rId37" Type="http://schemas.openxmlformats.org/officeDocument/2006/relationships/hyperlink" Target="http://www.kozani.chambernet.gr/" TargetMode="External"/><Relationship Id="rId38" Type="http://schemas.openxmlformats.org/officeDocument/2006/relationships/hyperlink" Target="mailto:eveflo@otenet.gr" TargetMode="External"/><Relationship Id="rId39" Type="http://schemas.openxmlformats.org/officeDocument/2006/relationships/hyperlink" Target="http://www.ebef.gr/" TargetMode="External"/><Relationship Id="rId40" Type="http://schemas.openxmlformats.org/officeDocument/2006/relationships/hyperlink" Target="mailto:epimarta@otenet.gr" TargetMode="External"/><Relationship Id="rId41" Type="http://schemas.openxmlformats.org/officeDocument/2006/relationships/hyperlink" Target="http://www.arta.chambernet.gr/" TargetMode="External"/><Relationship Id="rId42" Type="http://schemas.openxmlformats.org/officeDocument/2006/relationships/hyperlink" Target="mailto:cci@e-thesprotias.gr" TargetMode="External"/><Relationship Id="rId43" Type="http://schemas.openxmlformats.org/officeDocument/2006/relationships/hyperlink" Target="mailto:mitroa@e-thesprogtias.gr" TargetMode="External"/><Relationship Id="rId44" Type="http://schemas.openxmlformats.org/officeDocument/2006/relationships/hyperlink" Target="mailto:info@cci-ioannina.gr" TargetMode="External"/><Relationship Id="rId45" Type="http://schemas.openxmlformats.org/officeDocument/2006/relationships/hyperlink" Target="http://www.cci-ioannina.gr/" TargetMode="External"/><Relationship Id="rId46" Type="http://schemas.openxmlformats.org/officeDocument/2006/relationships/hyperlink" Target="mailto:info@prevezachamber.gr" TargetMode="External"/><Relationship Id="rId47" Type="http://schemas.openxmlformats.org/officeDocument/2006/relationships/hyperlink" Target="http://www.preveza.chambernet.gr/" TargetMode="External"/><Relationship Id="rId48" Type="http://schemas.openxmlformats.org/officeDocument/2006/relationships/hyperlink" Target="mailto:zantecci@otenet.gr" TargetMode="External"/><Relationship Id="rId49" Type="http://schemas.openxmlformats.org/officeDocument/2006/relationships/hyperlink" Target="http://www.zantecci.gr/" TargetMode="External"/><Relationship Id="rId50" Type="http://schemas.openxmlformats.org/officeDocument/2006/relationships/hyperlink" Target="mailto:corfucci@otenet.gr" TargetMode="External"/><Relationship Id="rId51" Type="http://schemas.openxmlformats.org/officeDocument/2006/relationships/hyperlink" Target="http://www.cci-kerkyra.gr/" TargetMode="External"/><Relationship Id="rId52" Type="http://schemas.openxmlformats.org/officeDocument/2006/relationships/hyperlink" Target="mailto:chamberk@otenet.gr" TargetMode="External"/><Relationship Id="rId53" Type="http://schemas.openxmlformats.org/officeDocument/2006/relationships/hyperlink" Target="mailto:ebelef@otenet.gr" TargetMode="External"/><Relationship Id="rId54" Type="http://schemas.openxmlformats.org/officeDocument/2006/relationships/hyperlink" Target="mailto:info@ebeh.gr" TargetMode="External"/><Relationship Id="rId55" Type="http://schemas.openxmlformats.org/officeDocument/2006/relationships/hyperlink" Target="mailto:varitaki@katartisi.gr" TargetMode="External"/><Relationship Id="rId56" Type="http://schemas.openxmlformats.org/officeDocument/2006/relationships/hyperlink" Target="http://www.ebeh.gr/" TargetMode="External"/><Relationship Id="rId57" Type="http://schemas.openxmlformats.org/officeDocument/2006/relationships/hyperlink" Target="mailto:info@epimlas.gr" TargetMode="External"/><Relationship Id="rId58" Type="http://schemas.openxmlformats.org/officeDocument/2006/relationships/hyperlink" Target="http://www.epimlas.gr/" TargetMode="External"/><Relationship Id="rId59" Type="http://schemas.openxmlformats.org/officeDocument/2006/relationships/hyperlink" Target="mailto:manager@eber.gr" TargetMode="External"/><Relationship Id="rId60" Type="http://schemas.openxmlformats.org/officeDocument/2006/relationships/hyperlink" Target="http://www.eber.gr/" TargetMode="External"/><Relationship Id="rId61" Type="http://schemas.openxmlformats.org/officeDocument/2006/relationships/hyperlink" Target="mailto:epimel@chania-cci.gr" TargetMode="External"/><Relationship Id="rId62" Type="http://schemas.openxmlformats.org/officeDocument/2006/relationships/hyperlink" Target="http://www.chania-cci.gr/" TargetMode="External"/><Relationship Id="rId63" Type="http://schemas.openxmlformats.org/officeDocument/2006/relationships/hyperlink" Target="mailto:epimviot@otenet.gr" TargetMode="External"/><Relationship Id="rId64" Type="http://schemas.openxmlformats.org/officeDocument/2006/relationships/hyperlink" Target="http://www.viotiachamber.gr/" TargetMode="External"/><Relationship Id="rId65" Type="http://schemas.openxmlformats.org/officeDocument/2006/relationships/hyperlink" Target="mailto:epimevia@hol.gr" TargetMode="External"/><Relationship Id="rId66" Type="http://schemas.openxmlformats.org/officeDocument/2006/relationships/hyperlink" Target="http://www.eviachamber.gr/" TargetMode="External"/><Relationship Id="rId67" Type="http://schemas.openxmlformats.org/officeDocument/2006/relationships/hyperlink" Target="mailto:epimevri@otenet.gr" TargetMode="External"/><Relationship Id="rId68" Type="http://schemas.openxmlformats.org/officeDocument/2006/relationships/hyperlink" Target="mailto:info@fthiotidoscc.gr" TargetMode="External"/><Relationship Id="rId69" Type="http://schemas.openxmlformats.org/officeDocument/2006/relationships/hyperlink" Target="http://www.fthiotidoscc.gr/" TargetMode="External"/><Relationship Id="rId70" Type="http://schemas.openxmlformats.org/officeDocument/2006/relationships/hyperlink" Target="mailto:epim-fo@hol.gr" TargetMode="External"/><Relationship Id="rId71" Type="http://schemas.openxmlformats.org/officeDocument/2006/relationships/hyperlink" Target="http://www.fokidacc.gr/" TargetMode="External"/><Relationship Id="rId72" Type="http://schemas.openxmlformats.org/officeDocument/2006/relationships/hyperlink" Target="mailto:info@acsmi.gr" TargetMode="External"/><Relationship Id="rId73" Type="http://schemas.openxmlformats.org/officeDocument/2006/relationships/hyperlink" Target="http://www.acsmi.gr/" TargetMode="External"/><Relationship Id="rId74" Type="http://schemas.openxmlformats.org/officeDocument/2006/relationships/hyperlink" Target="mailto:domtrade@acci.gr" TargetMode="External"/><Relationship Id="rId75" Type="http://schemas.openxmlformats.org/officeDocument/2006/relationships/hyperlink" Target="http://www.acci.gr/" TargetMode="External"/><Relationship Id="rId76" Type="http://schemas.openxmlformats.org/officeDocument/2006/relationships/hyperlink" Target="mailto:eea@eea.gr" TargetMode="External"/><Relationship Id="rId77" Type="http://schemas.openxmlformats.org/officeDocument/2006/relationships/hyperlink" Target="http://www.eea.gr/" TargetMode="External"/><Relationship Id="rId78" Type="http://schemas.openxmlformats.org/officeDocument/2006/relationships/hyperlink" Target="mailto:info@bep.gr" TargetMode="External"/><Relationship Id="rId79" Type="http://schemas.openxmlformats.org/officeDocument/2006/relationships/hyperlink" Target="http://www.bep.gr/" TargetMode="External"/><Relationship Id="rId80" Type="http://schemas.openxmlformats.org/officeDocument/2006/relationships/hyperlink" Target="mailto:evep@pcci.gr" TargetMode="External"/><Relationship Id="rId81" Type="http://schemas.openxmlformats.org/officeDocument/2006/relationships/hyperlink" Target="mailto:eepir@otenet.gr" TargetMode="External"/><Relationship Id="rId82" Type="http://schemas.openxmlformats.org/officeDocument/2006/relationships/hyperlink" Target="http://www.eep.gr/" TargetMode="External"/><Relationship Id="rId83" Type="http://schemas.openxmlformats.org/officeDocument/2006/relationships/hyperlink" Target="mailto:karditsacci@cld.gr" TargetMode="External"/><Relationship Id="rId84" Type="http://schemas.openxmlformats.org/officeDocument/2006/relationships/hyperlink" Target="http://www.karditsacci.gr/" TargetMode="External"/><Relationship Id="rId85" Type="http://schemas.openxmlformats.org/officeDocument/2006/relationships/hyperlink" Target="mailto:info@larissa-chamber.gr" TargetMode="External"/><Relationship Id="rId86" Type="http://schemas.openxmlformats.org/officeDocument/2006/relationships/hyperlink" Target="http://www.Larissa-chamber.gr/" TargetMode="External"/><Relationship Id="rId87" Type="http://schemas.openxmlformats.org/officeDocument/2006/relationships/hyperlink" Target="mailto:info@c-magnesia.gr" TargetMode="External"/><Relationship Id="rId88" Type="http://schemas.openxmlformats.org/officeDocument/2006/relationships/hyperlink" Target="http://www.c-magnesia.gr/" TargetMode="External"/><Relationship Id="rId89" Type="http://schemas.openxmlformats.org/officeDocument/2006/relationships/hyperlink" Target="mailto:info@trikala-chamber.gr" TargetMode="External"/><Relationship Id="rId90" Type="http://schemas.openxmlformats.org/officeDocument/2006/relationships/hyperlink" Target="http://www.trikala.chambernet.gr/" TargetMode="External"/><Relationship Id="rId91" Type="http://schemas.openxmlformats.org/officeDocument/2006/relationships/hyperlink" Target="mailto:contact@epimetol.gr" TargetMode="External"/><Relationship Id="rId92" Type="http://schemas.openxmlformats.org/officeDocument/2006/relationships/hyperlink" Target="http://www.etakcci.gr/" TargetMode="External"/><Relationship Id="rId93" Type="http://schemas.openxmlformats.org/officeDocument/2006/relationships/hyperlink" Target="mailto:ea@e-a.gr" TargetMode="External"/><Relationship Id="rId94" Type="http://schemas.openxmlformats.org/officeDocument/2006/relationships/hyperlink" Target="http://www.e-a.gr/" TargetMode="External"/><Relationship Id="rId95" Type="http://schemas.openxmlformats.org/officeDocument/2006/relationships/hyperlink" Target="mailto:ilich-gr@otenet.gr" TargetMode="External"/><Relationship Id="rId96" Type="http://schemas.openxmlformats.org/officeDocument/2006/relationships/hyperlink" Target="http://www.heliachamber.gr/" TargetMode="External"/><Relationship Id="rId97" Type="http://schemas.openxmlformats.org/officeDocument/2006/relationships/hyperlink" Target="mailto:ebear@otenet.gr" TargetMode="External"/><Relationship Id="rId98" Type="http://schemas.openxmlformats.org/officeDocument/2006/relationships/hyperlink" Target="http://www.arcci.gr/" TargetMode="External"/><Relationship Id="rId99" Type="http://schemas.openxmlformats.org/officeDocument/2006/relationships/hyperlink" Target="mailto:info@arcadianet.gr" TargetMode="External"/><Relationship Id="rId100" Type="http://schemas.openxmlformats.org/officeDocument/2006/relationships/hyperlink" Target="http://www.arcadianet.gr/" TargetMode="External"/><Relationship Id="rId101" Type="http://schemas.openxmlformats.org/officeDocument/2006/relationships/hyperlink" Target="http://www.ikenet.gr/" TargetMode="External"/><Relationship Id="rId102" Type="http://schemas.openxmlformats.org/officeDocument/2006/relationships/hyperlink" Target="http://www.eic.gr/" TargetMode="External"/><Relationship Id="rId103" Type="http://schemas.openxmlformats.org/officeDocument/2006/relationships/hyperlink" Target="mailto:info@korinthiacc.gr" TargetMode="External"/><Relationship Id="rId104" Type="http://schemas.openxmlformats.org/officeDocument/2006/relationships/hyperlink" Target="http://www.korinthcc.gr/" TargetMode="External"/><Relationship Id="rId105" Type="http://schemas.openxmlformats.org/officeDocument/2006/relationships/hyperlink" Target="mailto:gytheioc@otenet.gr" TargetMode="External"/><Relationship Id="rId106" Type="http://schemas.openxmlformats.org/officeDocument/2006/relationships/hyperlink" Target="http://www.lcci.gr/" TargetMode="External"/><Relationship Id="rId107" Type="http://schemas.openxmlformats.org/officeDocument/2006/relationships/hyperlink" Target="mailto:info@messinianchamber.gr" TargetMode="External"/><Relationship Id="rId108" Type="http://schemas.openxmlformats.org/officeDocument/2006/relationships/hyperlink" Target="mailto:       press@messinianchamber.gr" TargetMode="External"/><Relationship Id="rId109" Type="http://schemas.openxmlformats.org/officeDocument/2006/relationships/hyperlink" Target="http://www.kalamata.chambernet.gr/" TargetMode="External"/><Relationship Id="rId110" Type="http://schemas.openxmlformats.org/officeDocument/2006/relationships/hyperlink" Target="http://www.lesvos-chamber.gr/" TargetMode="External"/><Relationship Id="rId111" Type="http://schemas.openxmlformats.org/officeDocument/2006/relationships/hyperlink" Target="mailto:samcci@otenet.gr" TargetMode="External"/><Relationship Id="rId112" Type="http://schemas.openxmlformats.org/officeDocument/2006/relationships/hyperlink" Target="http://www.samoscci.gr/" TargetMode="External"/><Relationship Id="rId113" Type="http://schemas.openxmlformats.org/officeDocument/2006/relationships/hyperlink" Target="mailto:epimelit@otenet.gr" TargetMode="External"/><Relationship Id="rId114" Type="http://schemas.openxmlformats.org/officeDocument/2006/relationships/hyperlink" Target="http://www.chios.proodos.gr/chamber" TargetMode="External"/><Relationship Id="rId115" Type="http://schemas.openxmlformats.org/officeDocument/2006/relationships/hyperlink" Target="mailto:info@ebed.gr" TargetMode="External"/><Relationship Id="rId116" Type="http://schemas.openxmlformats.org/officeDocument/2006/relationships/hyperlink" Target="http://www.ebed.gr/" TargetMode="External"/><Relationship Id="rId117" Type="http://schemas.openxmlformats.org/officeDocument/2006/relationships/hyperlink" Target="mailto:info@cycladescc.gr" TargetMode="External"/><Relationship Id="rId118" Type="http://schemas.openxmlformats.org/officeDocument/2006/relationships/hyperlink" Target="http://www.e-kyklades.gr/" TargetMode="Externa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17:00Z</dcterms:created>
  <dc:creator>.</dc:creator>
  <dc:description/>
  <cp:keywords/>
  <dc:language>en-US</dc:language>
  <cp:lastModifiedBy>user</cp:lastModifiedBy>
  <cp:lastPrinted>2016-01-05T09:16:00Z</cp:lastPrinted>
  <dcterms:modified xsi:type="dcterms:W3CDTF">2016-02-26T09:06:00Z</dcterms:modified>
  <cp:revision>119</cp:revision>
  <dc:subject/>
  <dc:title>                   </dc:title>
</cp:coreProperties>
</file>