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ΘΕΜ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υμμετοχή  στο περίπτερο τ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εριφέρειας Στερεάς Ελλάδας  στη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Έκθεση «Κρασί-Μέλι-Λάδι &amp; Ελιά η Αυθεντική Ελλάδα » 2019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9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882140</wp:posOffset>
                  </wp:positionH>
                  <wp:positionV relativeFrom="margin">
                    <wp:posOffset>-121920</wp:posOffset>
                  </wp:positionV>
                  <wp:extent cx="1417320" cy="10744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pBdr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έντρο Υποστήριξης Επιχειρήσεων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λώνω υπεύθυνα ότι επιθυμώ να συμμετάσχω ως εκθέτης στο περίπτερο της Περιφέρειας Στερεάς Ελλάδας στην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Έκθεση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«Κρασί-Μέλι-Λάδι &amp; Ελιά η Αυθεντική Ελλάδα»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η οποία θα πραγματοποιηθεί από 6 έως 15 Σεπτεμβρίου 2019, στο Άλσος Περιστερίου στην Αττική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Δικαίωμα ακύρωσης της συμμετοχής έως  Δευτέρα 22 Ιουλίου 2019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Ποινή αποκλεισμού συμμετοχής από μελλοντικές εκθέσεις θα δεχθούν όσοι εκθέτες δεν ενημερώσουν εγκαίρως για την ακύρωση της συμμετοχής τους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">
    <w:name w:val="Κανένα A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0:00Z</dcterms:created>
  <dc:creator>User</dc:creator>
  <dc:description/>
  <cp:keywords/>
  <dc:language>en-US</dc:language>
  <cp:lastModifiedBy>MAGDA</cp:lastModifiedBy>
  <dcterms:modified xsi:type="dcterms:W3CDTF">2019-07-08T08:59:00Z</dcterms:modified>
  <cp:revision>14</cp:revision>
  <dc:subject/>
  <dc:title>ΑΙΤΗΣΗ</dc:title>
</cp:coreProperties>
</file>