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Γραφείο Αντιπεριφερειάρχη </w:t>
        <w:tab/>
        <w:tab/>
        <w:tab/>
        <w:tab/>
        <w:tab/>
        <w:tab/>
      </w:r>
    </w:p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Επιχειρηματικότητας &amp; Εξωστρέφειας</w:t>
        <w:tab/>
        <w:tab/>
        <w:tab/>
        <w:tab/>
        <w:tab/>
        <w:tab/>
        <w:t xml:space="preserve">        </w:t>
      </w:r>
    </w:p>
    <w:p>
      <w:pPr>
        <w:pStyle w:val="Normal"/>
        <w:pBdr/>
        <w:autoSpaceDE w:val="false"/>
        <w:spacing w:before="0" w:after="80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/>
        </w:rPr>
      </w:pPr>
      <w:r>
        <mc:AlternateContent>
          <mc:Choice Requires="wps">
            <w:drawing>
              <wp:anchor behindDoc="0" distT="91440" distB="91440" distL="0" distR="0" simplePos="0" locked="0" layoutInCell="0" allowOverlap="1" relativeHeight="5">
                <wp:simplePos x="0" y="0"/>
                <wp:positionH relativeFrom="page">
                  <wp:posOffset>521970</wp:posOffset>
                </wp:positionH>
                <wp:positionV relativeFrom="margin">
                  <wp:posOffset>417830</wp:posOffset>
                </wp:positionV>
                <wp:extent cx="211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-18.8pt;width:0pt;height:0pt;mso-position-horizontal-relative:page;mso-position-vertical-relative:margin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 w:eastAsia="en-US"/>
        </w:rPr>
        <w:t>Ευάγγελου Κούκουζα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 w:eastAsia="en-US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page">
                  <wp:posOffset>5430520</wp:posOffset>
                </wp:positionH>
                <wp:positionV relativeFrom="margin">
                  <wp:posOffset>632460</wp:posOffset>
                </wp:positionV>
                <wp:extent cx="2030730" cy="8399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399145"/>
                        </a:xfrm>
                        <a:prstGeom prst="rect"/>
                        <a:solidFill>
                          <a:srgbClr val="0070C0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el-GR"/>
                              </w:rPr>
                              <w:t xml:space="preserve">ΠΕΡΙΦΕΡΕΙΑ ΣΤΕΡΕΑΣ ΕΛΛΑΔΑΣ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  <w:t>KYE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8"/>
                                  <w:u w:val="none"/>
                                  <w:lang w:val="el-GR"/>
                                </w:rPr>
                                <w:t>info@kye.com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2231030190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FOOD EXPO &amp; OENOTELIA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Εκθεσιακό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Κέντρο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Metropolitan Expo,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Αττική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foodexpo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gr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  <w:t xml:space="preserve">Αιτήσεις έως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  <w:t>14 Φεβρουαρίου 2023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Κόστος Συμμετοχής ανά Εκθέτη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el-GR"/>
                              </w:rPr>
                              <w:t>420€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 xml:space="preserve"> πλέον Φ.Π.Α. για ατομικό περίπτερο στο χώρο των γενικών τροφίμων του αγροδιατροφικού κλάδο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-18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el-GR"/>
                              </w:rPr>
                              <w:t>420€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 xml:space="preserve"> πλέον Φ.Π.Α. για ατομικό περίπτερο οίνου στο χώρο της «Oenotelia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 xml:space="preserve">Παροχές περιπτέρου στο χώρο τη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Exp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>Ένα (1)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Σκαμπ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 xml:space="preserve">Μετόπη αυτοκόλλητη με το λογότυπο του εκθέτη στο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Inf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des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Βιτρίνα με τέσσερα (4) ράφια και εσωτερικό φωτισμ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1 τραπέζι &amp; 2 καρέκλες για χώρο συναντήσεω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ία (1) πρίζα 500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οκέτα μονόχρωμ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Παροχές περιπτέρου στο χώρο της 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enotel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Σκαμπ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Μετόπη αυτοκόλλητη με το λογότυπο του εκθέτη στο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1 τραπέζι &amp; 2 καρέκλες για χώρο συναντήσεω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Βιτρίνα με τέσσερα (4) ράφια και εσωτερικό φωτισμ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ία (1) πρίζα 500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οκέτα μονόχρωμ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Συνημμένο αρχείο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Κάτοψη του  περιπτέρου της Περιφέρεια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7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2060" strokeweight="1pt" style="position:absolute;rotation:-0;width:159.9pt;height:661.35pt;mso-wrap-distance-left:9.05pt;mso-wrap-distance-right:9.05pt;mso-wrap-distance-top:7.2pt;mso-wrap-distance-bottom:7.2pt;margin-top:49.8pt;mso-position-vertical-relative:margin;margin-left:427.6pt;mso-position-horizontal-relative:page">
                <v:textbox inset="0.3in,0.3in,0.3in,0.3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lang w:val="el-GR"/>
                        </w:rPr>
                        <w:t xml:space="preserve">ΠΕΡΙΦΕΡΕΙΑ ΣΤΕΡΕΑΣ ΕΛΛΑΔΑΣ -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</w:rPr>
                        <w:t>KYE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8"/>
                            <w:u w:val="none"/>
                            <w:lang w:val="el-GR"/>
                          </w:rPr>
                          <w:t>info@kye.com.gr</w:t>
                        </w:r>
                      </w:hyperlink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2231030190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FOOD EXPO &amp; OENOTELIA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Εκθεσιακό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Κέντρο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Metropolitan Expo,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Αττική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https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://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foodexpo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gr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/</w:t>
                        </w:r>
                      </w:hyperlink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  <w:t xml:space="preserve">Αιτήσεις έως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  <w:t>14 Φεβρουαρίου 2023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Κόστος Συμμετοχής ανά Εκθέτη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2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20"/>
                          <w:lang w:val="el-GR"/>
                        </w:rPr>
                        <w:t>420€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 xml:space="preserve"> πλέον Φ.Π.Α. για ατομικό περίπτερο στο χώρο των γενικών τροφίμων του αγροδιατροφικού κλάδο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-180" w:right="0" w:hanging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20"/>
                          <w:lang w:val="el-GR"/>
                        </w:rPr>
                        <w:t>420€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 xml:space="preserve"> πλέον Φ.Π.Α. για ατομικό περίπτερο οίνου στο χώρο της «Oenotelia»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6"/>
                          <w:szCs w:val="2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 xml:space="preserve">Παροχές περιπτέρου στο χώρο της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Food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Expo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>Ένα (1)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Σκαμπ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 xml:space="preserve">Μετόπη αυτοκόλλητη με το λογότυπο του εκθέτη στο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Info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desk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Βιτρίνα με τέσσερα (4) ράφια και εσωτερικό φωτισμ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1 τραπέζι &amp; 2 καρέκλες για χώρο συναντήσεω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ία (1) πρίζα 500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οκέτα μονόχρωμη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Παροχές περιπτέρου στο χώρο της O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enotelia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Σκαμπ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Μετόπη αυτοκόλλητη με το λογότυπο του εκθέτη στο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1 τραπέζι &amp; 2 καρέκλες για χώρο συναντήσεω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Βιτρίνα με τέσσερα (4) ράφια και εσωτερικό φωτισμ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ία (1) πρίζα 500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οκέτα μονόχρωμη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Συνημμένο αρχείο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Κάτοψη του  περιπτέρου της Περιφέρειας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270"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ΠΡΟΣΚΛΗΣΗ 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για τη συμμετοχή επιχειρήσεων στο περίπτερο  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της Περιφέρειας Στερεάς Ελλάδας στη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</w:t>
      </w:r>
      <w:r>
        <w:rPr>
          <w:rFonts w:cs="Arial" w:ascii="Arial" w:hAnsi="Arial"/>
          <w:b/>
          <w:color w:val="000000"/>
          <w:sz w:val="20"/>
          <w:szCs w:val="20"/>
        </w:rPr>
        <w:t>Food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Expo» </w:t>
      </w:r>
      <w:r>
        <w:rPr>
          <w:rFonts w:cs="Arial" w:ascii="Arial" w:hAnsi="Arial"/>
          <w:color w:val="000000"/>
          <w:sz w:val="20"/>
          <w:szCs w:val="20"/>
        </w:rPr>
        <w:t>και στην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«Oenotelia»,</w:t>
      </w:r>
    </w:p>
    <w:p>
      <w:pPr>
        <w:pStyle w:val="Normal"/>
        <w:autoSpaceDE w:val="false"/>
        <w:spacing w:before="0" w:after="240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 xml:space="preserve">18 – 20 Μαρτίου 2023, 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</w:rPr>
        <w:t>Metropolitan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</w:rPr>
        <w:t>Expo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>, Αττική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  <w:t>H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Περιφέρεια Στερεάς Ελλάδας ανακοινώνει τη συμμετοχή της στη Διεθνή Έκθεση Τροφίµων και Ποτώ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Food Expo»,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τη μεγαλύτερη στο είδος της έκθεση στην Νοτιοανατολική Ευρώπη, που θα πραγματοποιηθεί από τις 18 έως και τις 20 Μαρτίου 2023, παράλληλα με τη Διεθνή Έκθεση Οίνου και Αποσταγμάτω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Oenotelia»,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στο Εκθεσιακό Κέντρο Metropolitan Expo, στην Αττική.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Η Περιφέρεια Στερεάς Ελλάδας θα συμμετέχει με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30 εκθέτες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στην εν λόγω έκθεση, που αποτελεί πόλο έλξης για περισσότερους από 40.000 επαγγελματίες της οργανωμένης λιανικής, του χονδρεμπορίου και της μαζικής εστίασης.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ροϋπόθεση για τη συμμετοχή των επιχειρήσεων, είναι να εδρεύουν εντός της Περιφέρειας Στερεάς Ελλάδας και η επωνυμία της επιχείρησης ή η ετικέτα της συσκευασίας των προϊόντων δεν πρέπει να παραπέμπει σε άλλη Περιφέρεια.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Το κόστος συμμετοχής στην έκθεση, καθώς και η κατασκευή του περιπτέρου στηρίζεται οικονομικά κατά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80%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από την Περιφέρεια Στερεάς Ελλάδας, στο πλαίσιο του στρατηγικού της σχεδίου για την ενίσχυση της επιχειρηματικότητας και της εξωστρέφειας. </w:t>
      </w:r>
    </w:p>
    <w:p>
      <w:pPr>
        <w:pStyle w:val="Normal"/>
        <w:pBdr/>
        <w:autoSpaceDE w:val="false"/>
        <w:spacing w:lineRule="auto" w:line="276" w:before="0" w:after="60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Η οικονομική συμμετοχή για κάθε εκθέτη για συνολικό ατομικό περίπτερο 8.75 τ.μ.</w:t>
      </w:r>
    </w:p>
    <w:p>
      <w:pPr>
        <w:pStyle w:val="Normal"/>
        <w:pBdr/>
        <w:autoSpaceDE w:val="false"/>
        <w:spacing w:lineRule="auto" w:line="276" w:before="0" w:after="60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(με αποθήκη 2 τ.μ.) ανέρχεται στα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 xml:space="preserve">420€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>πλέον Φ.Π.Α.</w:t>
      </w:r>
    </w:p>
    <w:p>
      <w:pPr>
        <w:pStyle w:val="Normal"/>
        <w:pBdr/>
        <w:autoSpaceDE w:val="false"/>
        <w:spacing w:lineRule="auto" w:line="276"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αρακαλούμε τις επιχειρήσεις που επιθυμούν να συμμετέχουν στην έκθεση, να συμπληρώσουν την αίτηση συμμετοχής μέσω του παρακάτω συνδέσμου, μέχρι την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>Τρίτη 14 Φεβρουαρίου 2023 και ώρα 12:00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:</w:t>
      </w:r>
    </w:p>
    <w:p>
      <w:pPr>
        <w:pStyle w:val="Normal"/>
        <w:pBdr/>
        <w:autoSpaceDE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FF0000"/>
          <w:sz w:val="20"/>
          <w:szCs w:val="20"/>
          <w:lang w:val="el-GR"/>
        </w:rPr>
      </w:pPr>
      <w:r>
        <w:rPr>
          <w:rFonts w:eastAsia="Arial Unicode MS" w:cs="Arial" w:ascii="Arial" w:hAnsi="Arial"/>
          <w:b/>
          <w:bCs/>
          <w:color w:val="FF0000"/>
          <w:sz w:val="20"/>
          <w:szCs w:val="20"/>
          <w:lang w:val="el-GR"/>
        </w:rPr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spacing w:before="0" w:after="60"/>
        <w:jc w:val="center"/>
        <w:rPr>
          <w:rFonts w:ascii="Arial" w:hAnsi="Arial" w:eastAsia="Arial Unicode MS" w:cs="Arial"/>
          <w:b/>
          <w:b/>
          <w:bCs/>
          <w:color w:val="FF0000"/>
          <w:sz w:val="20"/>
          <w:szCs w:val="20"/>
          <w:u w:val="single"/>
        </w:rPr>
      </w:pPr>
      <w:hyperlink r:id="rId6">
        <w:r>
          <w:rPr>
            <w:rStyle w:val="InternetLink"/>
            <w:rFonts w:eastAsia="Arial Unicode MS" w:cs="Arial" w:ascii="Arial" w:hAnsi="Arial"/>
            <w:b/>
            <w:bCs/>
            <w:sz w:val="20"/>
            <w:szCs w:val="20"/>
          </w:rPr>
          <w:t>https://forms.gle/67zHpkD4criWPr8J7</w:t>
        </w:r>
      </w:hyperlink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spacing w:before="0" w:after="60"/>
        <w:jc w:val="center"/>
        <w:rPr>
          <w:rFonts w:ascii="Arial" w:hAnsi="Arial" w:eastAsia="Arial Unicode MS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spacing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Να σημειωθεί ότι σε περίπτωση που ο αριθμός των αιτήσεων είναι μεγαλύτερος από τις προβλεπόμενες θέσεις, θα τηρηθεί αυστηρά σειρά προτεραιότητας. Θα μεριμνήσουμε ώστε στις συμμετοχές να υπάρχουν εκθέτες από όλες τις Περιφερειακές Ενότητες.</w:t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spacing w:before="0" w:after="60"/>
        <w:jc w:val="both"/>
        <w:rPr>
          <w:rFonts w:ascii="Arial" w:hAnsi="Arial" w:eastAsia="Arial Unicode MS" w:cs="Arial"/>
          <w:bCs/>
          <w:i/>
          <w:i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spacing w:before="0" w:after="6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>Για περισσότερες πληροφορίες:</w:t>
      </w:r>
    </w:p>
    <w:tbl>
      <w:tblPr>
        <w:tblW w:w="7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5533"/>
      </w:tblGrid>
      <w:tr>
        <w:trPr/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68705" cy="61404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 xml:space="preserve">Κεντρική Δομή Κέντρου Υποστήριξης Επιχειρήσεων (ΚΥΕ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>Τηλ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.: 2231030190 | Email: info@kye.com.gr</w:t>
            </w:r>
          </w:p>
        </w:tc>
      </w:tr>
    </w:tbl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ΑΝΤΙΠΕΡΙΦΕΡΕΙΑΡΧΗΣ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ΕΠΙΧΕΙΡΗΜΑΤΙΚΟΤΗΤΑΣ &amp; ΕΞΩΣΤΡΕΦΕΙΑΣ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ΕΡΙΦΕΡΕΙΑΣ ΣΤΕΡΕΑΣ ΕΛΛΑΔΑΣ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ΕΥΑΓΓΕΛΟΣ ΚΟΥΚΟΥΖΑΣ</w:t>
      </w:r>
    </w:p>
    <w:sectPr>
      <w:headerReference w:type="even" r:id="rId8"/>
      <w:headerReference w:type="default" r:id="rId9"/>
      <w:type w:val="nextPage"/>
      <w:pgSz w:w="11906" w:h="16838"/>
      <w:pgMar w:left="810" w:right="1134" w:gutter="0" w:header="180" w:top="15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entury Gothic">
    <w:charset w:val="a1"/>
    <w:family w:val="swiss"/>
    <w:pitch w:val="variable"/>
  </w:font>
  <w:font w:name="Tahoma">
    <w:charset w:val="a1"/>
    <w:family w:val="swiss"/>
    <w:pitch w:val="variable"/>
  </w:font>
  <w:font w:name="Arial-BoldMT">
    <w:altName w:val="Times New Roman"/>
    <w:charset w:val="00"/>
    <w:family w:val="swiss"/>
    <w:pitch w:val="default"/>
  </w:font>
  <w:font w:name="SymbolM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13815" cy="9728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Century Gothic" w:hAnsi="Century Gothic" w:cs="Century Gothic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qFormat/>
    <w:rPr>
      <w:rFonts w:ascii="Calibri" w:hAnsi="Calibri" w:eastAsia="Times New Roman" w:cs="Calibri"/>
      <w:sz w:val="22"/>
      <w:szCs w:val="22"/>
    </w:rPr>
  </w:style>
  <w:style w:type="character" w:styleId="Highlightnode">
    <w:name w:val="highlightnod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2060"/>
      <w:sz w:val="28"/>
      <w:szCs w:val="28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81" w:leader="none"/>
        <w:tab w:val="right" w:pos="99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ye.com.gr" TargetMode="External"/><Relationship Id="rId3" Type="http://schemas.openxmlformats.org/officeDocument/2006/relationships/hyperlink" Target="https://foodexpo.gr/" TargetMode="External"/><Relationship Id="rId4" Type="http://schemas.openxmlformats.org/officeDocument/2006/relationships/hyperlink" Target="mailto:info@kye.com.gr" TargetMode="External"/><Relationship Id="rId5" Type="http://schemas.openxmlformats.org/officeDocument/2006/relationships/hyperlink" Target="https://foodexpo.gr/" TargetMode="External"/><Relationship Id="rId6" Type="http://schemas.openxmlformats.org/officeDocument/2006/relationships/hyperlink" Target="https://forms.gle/67zHpkD4criWPr8J7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7:09:00Z</dcterms:created>
  <dc:creator>ΤΖΑΜΤΖΗ ΑΓΓΕΛΙΚΗ</dc:creator>
  <dc:description/>
  <cp:keywords/>
  <dc:language>en-US</dc:language>
  <cp:lastModifiedBy>Ελευθερία Τσαγκαράκη</cp:lastModifiedBy>
  <cp:lastPrinted>2021-05-11T09:38:00Z</cp:lastPrinted>
  <dcterms:modified xsi:type="dcterms:W3CDTF">2023-02-03T17:09:00Z</dcterms:modified>
  <cp:revision>2</cp:revision>
  <dc:subject/>
  <dc:title/>
</cp:coreProperties>
</file>