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ΕΚΔΗΛΩΣΗ ΕΝΔΙΑΦΕΡΟΝΤΟΣ ΓΙΑ ΣΥΜΜΕΤΟΧΗ ΣΤΟ ΠΕΡΙΠΤΕΡΟ ΤΗΣ ΠΕΡΙΦΕΡΕΙΑΣ ΣΤΕΡΕΑ ΕΛΛΑΔΑΣ ΣΤΗ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ΕΚΘΕΣΗ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FOOD &amp; LIFE 201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29/11 – 3/12 2017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ΜΟΝΑΧΟ ΓΕΡΜΑΝΙΑ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__/__/201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418590" cy="13563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676400</wp:posOffset>
                  </wp:positionH>
                  <wp:positionV relativeFrom="margin">
                    <wp:posOffset>807720</wp:posOffset>
                  </wp:positionV>
                  <wp:extent cx="1057275" cy="9607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Αντιπεριφερειάρχη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ς ενημερώνω ότι επιθυμώ να συμμετάσχω ως εκθέτης στο περίπτερο της Περιφέρειας Στερεάς Ελλάδας στην έκθεση «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O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&amp;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IFE</w:t>
            </w:r>
            <w:r>
              <w:rPr>
                <w:rFonts w:cs="Calibri" w:ascii="Calibri" w:hAnsi="Calibri"/>
                <w:sz w:val="22"/>
                <w:szCs w:val="22"/>
              </w:rPr>
              <w:t>», που θα πραγματοποιηθεί στο Μόναχο Γερμανίας, από 20 Νοεμβρίου έως 3 Δεκεμβρίου 2017, στο Εκθεσιακό Κέντρο Messe Munchen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, με κόστος συμμετοχής 400 ευρώ (το ΦΠΑ περιλαμβάνεται), το οποίο δεσμεύομαι να αποδώσω με νόμιμο τρόπο στη εταιρεία διοργάνωσης της ελληνικής συμμετοχής στη έκθεσης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otion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9:00Z</dcterms:created>
  <dc:creator>User</dc:creator>
  <dc:description/>
  <cp:keywords/>
  <dc:language>en-US</dc:language>
  <cp:lastModifiedBy>siozou.e</cp:lastModifiedBy>
  <dcterms:modified xsi:type="dcterms:W3CDTF">2017-08-03T11:31:00Z</dcterms:modified>
  <cp:revision>7</cp:revision>
  <dc:subject/>
  <dc:title>ΑΙΤΗΣΗ</dc:title>
</cp:coreProperties>
</file>