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Γραφείο Αντιπεριφερειάρχη </w:t>
        <w:tab/>
        <w:tab/>
        <w:tab/>
        <w:tab/>
        <w:tab/>
        <w:tab/>
      </w:r>
    </w:p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Ανάπτυξης &amp; Επιχειρηματικότητας</w:t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spacing w:before="0" w:after="80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mc:AlternateContent>
          <mc:Choice Requires="wps">
            <w:drawing>
              <wp:anchor behindDoc="0" distT="91440" distB="91440" distL="0" distR="0" simplePos="0" locked="0" layoutInCell="0" allowOverlap="1" relativeHeight="5">
                <wp:simplePos x="0" y="0"/>
                <wp:positionH relativeFrom="page">
                  <wp:posOffset>521970</wp:posOffset>
                </wp:positionH>
                <wp:positionV relativeFrom="margin">
                  <wp:posOffset>417830</wp:posOffset>
                </wp:positionV>
                <wp:extent cx="2114550" cy="63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0.6pt;margin-top:12.2pt;width:0pt;height:0pt;mso-position-horizontal-relative:page;mso-position-vertical-relative:margin" type="_x0000_t32">
                <v:stroke color="#0070c0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/>
        </w:rPr>
        <w:t>Κωνσταντίνου Γαλάνη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 w:eastAsia="en-US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5430520</wp:posOffset>
                </wp:positionH>
                <wp:positionV relativeFrom="margin">
                  <wp:posOffset>632460</wp:posOffset>
                </wp:positionV>
                <wp:extent cx="2030730" cy="8399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399145"/>
                        </a:xfrm>
                        <a:prstGeom prst="rect"/>
                        <a:solidFill>
                          <a:srgbClr val="0070C0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el-GR"/>
                              </w:rPr>
                              <w:t>ΠΕΡΙΦΕΡΕΙΑ ΣΤΕΡΕΑΣ ΕΛΛΑΔΑ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lang w:val="el-GR"/>
                              </w:rPr>
                              <w:t>ΕΠΙΚΟΙΝΩΝΙΑ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gkani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pst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l-GR"/>
                              </w:rPr>
                              <w:t>Τηλ.: 222135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35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FOOD EXPO &amp; OENOTELIA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Εκθεσιακό Κέντρο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Metropolita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Exp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, Αττική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foodexpo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</w:rPr>
                                <w:t>gr</w:t>
                              </w:r>
                              <w:r>
                                <w:rPr>
                                  <w:rStyle w:val="InternetLink"/>
                                  <w:rFonts w:eastAsia="Arial Unicode MS" w:cs="Arial" w:ascii="Arial" w:hAnsi="Arial"/>
                                  <w:b/>
                                  <w:bCs/>
                                  <w:sz w:val="18"/>
                                  <w:szCs w:val="22"/>
                                  <w:u w:val="single"/>
                                  <w:lang w:val="el-GR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  <w:t xml:space="preserve">Αιτήσεις έως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  <w:t>21 Ιανουαρίου 2025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Κόστος Συμμετοχής ανά Εκθέτη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18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el-GR"/>
                              </w:rPr>
                              <w:t>420€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 xml:space="preserve"> πλέον Φ.Π.Α. για ατομικό περίπτερο στο χώρο των γενικών τροφίμων του αγροδιατροφικού κλάδ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18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el-GR"/>
                              </w:rPr>
                              <w:t>420€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 xml:space="preserve"> πλέον Φ.Π.Α. για ατομικό περίπτερο οίνου στο χώρο της «Oenotelia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6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 xml:space="preserve">Παροχές περιπτέρου στο χώρο τη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Exp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l-GR"/>
                              </w:rPr>
                              <w:t>Ένα (1)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Σκαμπ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Μετόπη αυτοκόλλητη με το λογότυπο του εκθέτη στο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des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Βιτρίνα με τέσσερα (4) ράφια και εσωτερικό φωτισμ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1 τραπέζι &amp; 2 καρέκλες για χώρο συναντήσε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ία (1) πρίζα 500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οκέτα μονόχρωμ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Παροχές περιπτέρου στο χώρο της 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enotel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Ένα (1) Σκαμπ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Μετόπη αυτοκόλλητη με το λογότυπο του εκθέτη στο Info de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Βιτρίνα με τέσσερα (4) ράφια και εσωτερικό φωτισμ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ία (1) πρίζα 500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Μοκέτα μονόχρωμ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  <w:lang w:val="el-GR"/>
                              </w:rPr>
                              <w:t>Συνημμένο αρχείο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180" w:right="0" w:hanging="18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  <w:t>Κάτοψη του  περιπτέρου της Περιφέρεια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7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2060" strokeweight="1pt" style="position:absolute;rotation:-0;width:159.9pt;height:661.35pt;mso-wrap-distance-left:9.05pt;mso-wrap-distance-right:9.05pt;mso-wrap-distance-top:7.2pt;mso-wrap-distance-bottom:7.2pt;margin-top:49.8pt;mso-position-vertical-relative:margin;margin-left:427.6pt;mso-position-horizontal-relative:page">
                <v:textbox inset="0.3in,0.3in,0.3in,0.3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lang w:val="el-GR"/>
                        </w:rPr>
                        <w:t>ΠΕΡΙΦΕΡΕΙΑ ΣΤΕΡΕΑΣ ΕΛΛΑΔΑΣ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lang w:val="el-GR"/>
                        </w:rPr>
                        <w:t>ΕΠΙΚΟΙΝΩΝΙΑ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gkani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p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pste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gov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l-GR"/>
                        </w:rPr>
                        <w:t>Τηλ.: 2221353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935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FOOD EXPO &amp; OENOTELIA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Εκθεσιακό Κέντρο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Metropolitan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Expo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, Αττική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https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://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foodexpo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</w:rPr>
                          <w:t>gr</w:t>
                        </w:r>
                        <w:r>
                          <w:rPr>
                            <w:rStyle w:val="InternetLink"/>
                            <w:rFonts w:eastAsia="Arial Unicode MS" w:cs="Arial" w:ascii="Arial" w:hAnsi="Arial"/>
                            <w:b/>
                            <w:bCs/>
                            <w:sz w:val="18"/>
                            <w:szCs w:val="22"/>
                            <w:u w:val="single"/>
                            <w:lang w:val="el-GR"/>
                          </w:rPr>
                          <w:t>/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  <w:t xml:space="preserve">Αιτήσεις έως 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  <w:t>21 Ιανουαρίου 2025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Κόστος Συμμετοχής ανά Εκθέτη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180" w:right="0" w:hanging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20"/>
                          <w:lang w:val="el-GR"/>
                        </w:rPr>
                        <w:t>420€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 xml:space="preserve"> πλέον Φ.Π.Α. για ατομικό περίπτερο στο χώρο των γενικών τροφίμων του αγροδιατροφικού κλάδο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180" w:right="0" w:hanging="18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20"/>
                          <w:lang w:val="el-GR"/>
                        </w:rPr>
                        <w:t>420€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 xml:space="preserve"> πλέον Φ.Π.Α. για ατομικό περίπτερο οίνου στο χώρο της «Oenotelia»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6"/>
                          <w:szCs w:val="2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 xml:space="preserve">Παροχές περιπτέρου στο χώρο της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Food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Expo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l-GR"/>
                        </w:rPr>
                        <w:t>Ένα (1)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Σκαμπ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Μετόπη αυτοκόλλητη με το λογότυπο του εκθέτη στο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Info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desk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Βιτρίνα με τέσσερα (4) ράφια και εσωτερικό φωτισμ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1 τραπέζι &amp; 2 καρέκλες για χώρο συναντήσε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ία (1) πρίζα 500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οκέτα μονόχρωμη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Παροχές περιπτέρου στο χώρο της O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enotelia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Ένα (1) Σκαμπ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Μετόπη αυτοκόλλητη με το λογότυπο του εκθέτη στο Info de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Βιτρίνα με τέσσερα (4) ράφια και εσωτερικό φωτισμ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ία (1) πρίζα 500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Μοκέτα μονόχρωμη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  <w:lang w:val="el-GR"/>
                        </w:rPr>
                        <w:t>Συνημμένο αρχείο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180" w:right="0" w:hanging="18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  <w:t>Κάτοψη του  περιπτέρου της Περιφέρειας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sz w:val="16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270"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ΠΡΟΣΚΛΗΣΗ 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για τη συμμετοχή επιχειρήσεων στο περίπτερο  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ης Περιφέρειας Στερεάς Ελλάδας στη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</w:t>
      </w:r>
      <w:r>
        <w:rPr>
          <w:rFonts w:cs="Arial" w:ascii="Arial" w:hAnsi="Arial"/>
          <w:b/>
          <w:color w:val="000000"/>
          <w:sz w:val="20"/>
          <w:szCs w:val="20"/>
        </w:rPr>
        <w:t>Food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Expo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 xml:space="preserve">» </w:t>
      </w:r>
      <w:r>
        <w:rPr>
          <w:rFonts w:cs="Arial" w:ascii="Arial" w:hAnsi="Arial"/>
          <w:color w:val="000000"/>
          <w:sz w:val="20"/>
          <w:szCs w:val="20"/>
          <w:lang w:val="el-GR"/>
        </w:rPr>
        <w:t>και στην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 xml:space="preserve"> «</w:t>
      </w:r>
      <w:r>
        <w:rPr>
          <w:rFonts w:cs="Arial" w:ascii="Arial" w:hAnsi="Arial"/>
          <w:b/>
          <w:color w:val="000000"/>
          <w:sz w:val="20"/>
          <w:szCs w:val="20"/>
        </w:rPr>
        <w:t>Oenotelia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>»,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 xml:space="preserve">08 – 10 Μαρτίου 2025, 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</w:rPr>
        <w:t>Metropolitan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</w:rPr>
        <w:t>Expo</w:t>
      </w: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, Αττική</w:t>
      </w:r>
    </w:p>
    <w:p>
      <w:pPr>
        <w:pStyle w:val="Normal"/>
        <w:autoSpaceDE w:val="false"/>
        <w:spacing w:lineRule="auto" w:line="276" w:before="0" w:after="60"/>
        <w:jc w:val="both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H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Περιφέρεια Στερεάς Ελλάδας ανακοινώνει τη συμμετοχή της στη Διεθνή Έκθεση Τροφίµων και Ποτώ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Food Expo»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τη μεγαλύτερη στο είδος της έκθεση στην Νοτιοανατολική Ευρώπη, που θα πραγματοποιηθεί από τις 08 έως και τις 10 Μαρτίου 2025, παράλληλα με τη Διεθνή Έκθεση Οίνου και Αποσταγμάτω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Oenotelia»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στο Εκθεσιακό Κέντρο Metropolitan Expo, στην Αττική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Η έκθεση αποτελεί πόλο έλξης για περισσότερους από 40.000 επαγγελματίες της οργανωμένης λιανικής, του χονδρεμπορίου και της μαζικής εστίασης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ροϋπόθεση για τη συμμετοχή των επιχειρήσεων, είναι να εδρεύουν εντός της Περιφέρειας Στερεάς Ελλάδας και η επωνυμία της επιχείρησης ή/ και η ετικέτα της συσκευασίας των προϊόντων να μην παραπέμπουν σε άλλη Περιφέρεια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ο κόστος συμμετοχής στην έκθεση, καθώς και η κατασκευή του περιπτέρου στηρίζεται οικονομικά κατά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83%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πό την Περιφέρεια Στερεάς Ελλάδας, στο πλαίσιο του στρατηγικού της σχεδιασμού για την ενίσχυση της επιχειρηματικότητας και της εξωστρέφειας. </w:t>
      </w:r>
    </w:p>
    <w:p>
      <w:pPr>
        <w:pStyle w:val="Normal"/>
        <w:autoSpaceDE w:val="false"/>
        <w:spacing w:lineRule="auto" w:line="276" w:before="0" w:after="60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Η οικονομική συμμετοχή για κάθε εκθέτη ανέρχεται στα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420€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>πλέον Φ.Π.Α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αρακαλούμε τις επιχειρήσεις που επιθυμούν να συμμετέχουν στην έκθεση, να συμπληρώσουν την αίτηση συμμετοχής μέσω του παρακάτω συνδέσμου, μέχρι την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>Τρίτη 21 Ιανουαρίου 2025 και ώρα 14:00: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Cs/>
          <w:color w:val="000000"/>
          <w:kern w:val="2"/>
          <w:sz w:val="20"/>
          <w:szCs w:val="20"/>
          <w:lang w:val="el-GR" w:eastAsia="en-US"/>
        </w:rPr>
      </w:pPr>
      <w:hyperlink r:id="rId6">
        <w:r>
          <w:rPr>
            <w:rStyle w:val="InternetLink"/>
            <w:rFonts w:eastAsia="Arial Unicode MS" w:cs="Arial" w:ascii="Arial" w:hAnsi="Arial"/>
            <w:bCs/>
            <w:color w:val="467886"/>
            <w:kern w:val="2"/>
            <w:sz w:val="20"/>
            <w:szCs w:val="20"/>
            <w:u w:val="single"/>
            <w:lang w:val="el-GR" w:eastAsia="en-US"/>
          </w:rPr>
          <w:t>https://forms.gle/x9EquEHaEN2keSR7A</w:t>
        </w:r>
      </w:hyperlink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u w:val="single"/>
          <w:lang w:val="el-GR" w:eastAsia="en-US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spacing w:before="0" w:after="60"/>
        <w:jc w:val="center"/>
        <w:rPr>
          <w:rFonts w:ascii="Arial" w:hAnsi="Arial" w:eastAsia="Arial Unicode MS" w:cs="Arial"/>
          <w:b/>
          <w:b/>
          <w:bCs/>
          <w:color w:val="FF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color w:val="FF0000"/>
          <w:sz w:val="20"/>
          <w:szCs w:val="20"/>
          <w:u w:val="single"/>
          <w:lang w:val="el-GR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spacing w:before="0" w:after="60"/>
        <w:ind w:left="720" w:hanging="0"/>
        <w:jc w:val="both"/>
        <w:rPr/>
      </w:pP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Να σημειωθεί ότι σε περίπτωση που ο αριθμός των αιτήσεων είναι μεγαλύτερος από τις προβλεπόμενες θέσεις, θα τηρηθεί αυστηρά </w:t>
      </w:r>
      <w:r>
        <w:rPr>
          <w:rFonts w:eastAsia="Arial Unicode MS" w:cs="Arial" w:ascii="Arial" w:hAnsi="Arial"/>
          <w:b/>
          <w:color w:val="000000"/>
          <w:sz w:val="16"/>
          <w:szCs w:val="16"/>
          <w:u w:val="single"/>
          <w:lang w:val="el-GR"/>
        </w:rPr>
        <w:t>σειρά προτεραιότητας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. Θα μεριμνήσουμε ώστε στις συμμετοχές να </w:t>
      </w:r>
      <w:r>
        <w:rPr>
          <w:rFonts w:eastAsia="Arial Unicode MS" w:cs="Arial" w:ascii="Arial" w:hAnsi="Arial"/>
          <w:b/>
          <w:color w:val="000000"/>
          <w:sz w:val="16"/>
          <w:szCs w:val="16"/>
          <w:lang w:val="el-GR"/>
        </w:rPr>
        <w:t>υπάρχουν εκθέτες από όλες τις Περιφερειακές Ενότητες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. Στην έκθεση </w:t>
      </w:r>
      <w:r>
        <w:rPr>
          <w:rFonts w:eastAsia="Arial Unicode MS" w:cs="Arial" w:ascii="Arial" w:hAnsi="Arial"/>
          <w:bCs/>
          <w:color w:val="000000"/>
          <w:sz w:val="16"/>
          <w:szCs w:val="16"/>
        </w:rPr>
        <w:t>oenotelia</w:t>
      </w:r>
      <w:r>
        <w:rPr>
          <w:rFonts w:eastAsia="Arial Unicode MS" w:cs="Arial" w:ascii="Arial" w:hAnsi="Arial"/>
          <w:bCs/>
          <w:color w:val="000000"/>
          <w:sz w:val="16"/>
          <w:szCs w:val="16"/>
          <w:lang w:val="el-GR"/>
        </w:rPr>
        <w:t xml:space="preserve"> προηγούνται τα οινοποιεία που δεν έχουν επιδοτηθεί σε άλλες δράσεις.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spacing w:before="0" w:after="60"/>
        <w:jc w:val="both"/>
        <w:rPr>
          <w:rFonts w:ascii="Arial" w:hAnsi="Arial" w:eastAsia="Arial Unicode MS" w:cs="Arial"/>
          <w:bCs/>
          <w:i/>
          <w:i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20"/>
          <w:szCs w:val="20"/>
          <w:lang w:val="el-GR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Για περισσότερες πληροφορίες:</w:t>
      </w:r>
    </w:p>
    <w:p>
      <w:pPr>
        <w:pStyle w:val="Normal"/>
        <w:autoSpaceDE w:val="false"/>
        <w:spacing w:before="0" w:after="6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</w:r>
    </w:p>
    <w:tbl>
      <w:tblPr>
        <w:tblW w:w="7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533"/>
      </w:tblGrid>
      <w:tr>
        <w:trPr/>
        <w:tc>
          <w:tcPr>
            <w:tcW w:w="2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5820" cy="7086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Γραφείο Αντιπεριφερειάρχη Ανάπτυξης &amp; Επιχειρηματικότητα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 xml:space="preserve">Τηλ.: 2221353935 | 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Email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: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gkani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.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p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@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pste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.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gov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  <w:t>.</w:t>
            </w: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  <w:t>g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 Unicode MS" w:cs="Arial"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ΑΝΤΙΠΕΡΙΦΕΡΕΙΑΡΧΗΣ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ΑΝΑΠΤΥΞΗΣ &amp; ΕΠΙΧΕΙΡΗΜΑΤΙΚΟΤΗΤΑΣ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ΕΡΙΦΕΡΕΙΑΣ ΣΤΕΡΕΑΣ ΕΛΛΑΔΑΣ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autoSpaceDE w:val="false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ΚΩΝΣΤΑΝΤΙΝΟΣ ΓΑΛΑΝΗΣ</w:t>
      </w:r>
    </w:p>
    <w:sectPr>
      <w:headerReference w:type="even" r:id="rId8"/>
      <w:headerReference w:type="default" r:id="rId9"/>
      <w:type w:val="nextPage"/>
      <w:pgSz w:w="11906" w:h="16838"/>
      <w:pgMar w:left="810" w:right="1134" w:gutter="0" w:header="180" w:top="15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-BoldMT">
    <w:altName w:val="Times New Roman"/>
    <w:charset w:val="00"/>
    <w:family w:val="swiss"/>
    <w:pitch w:val="default"/>
  </w:font>
  <w:font w:name="SymbolM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13815" cy="97218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Char1">
    <w:name w:val="Σώμα κειμένου Char"/>
    <w:qFormat/>
    <w:rPr>
      <w:rFonts w:ascii="Calibri" w:hAnsi="Calibri" w:eastAsia="Times New Roman" w:cs="Calibri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Char3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">
    <w:name w:val="Κανένα A"/>
    <w:qFormat/>
    <w:rPr/>
  </w:style>
  <w:style w:type="character" w:styleId="Style15">
    <w:name w:val="Κανένα"/>
    <w:qFormat/>
    <w:rPr/>
  </w:style>
  <w:style w:type="character" w:styleId="Appleconvertedspace">
    <w:name w:val="apple-converted-space"/>
    <w:qFormat/>
    <w:rPr/>
  </w:style>
  <w:style w:type="character" w:styleId="Highlightnode">
    <w:name w:val="highlightnode"/>
    <w:qFormat/>
    <w:rPr/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2060"/>
      <w:sz w:val="28"/>
      <w:szCs w:val="28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Body">
    <w:name w:val="Body"/>
    <w:qFormat/>
    <w:pPr>
      <w:widowControl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8">
    <w:name w:val="Κεφαλίδα και υποσέλιδο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20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81" w:leader="none"/>
        <w:tab w:val="right" w:pos="99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tsagkaraki@pste.gov.gr" TargetMode="External"/><Relationship Id="rId3" Type="http://schemas.openxmlformats.org/officeDocument/2006/relationships/hyperlink" Target="https://foodexpo.gr/" TargetMode="External"/><Relationship Id="rId4" Type="http://schemas.openxmlformats.org/officeDocument/2006/relationships/hyperlink" Target="mailto:e.tsagkaraki@pste.gov.gr" TargetMode="External"/><Relationship Id="rId5" Type="http://schemas.openxmlformats.org/officeDocument/2006/relationships/hyperlink" Target="https://foodexpo.gr/" TargetMode="External"/><Relationship Id="rId6" Type="http://schemas.openxmlformats.org/officeDocument/2006/relationships/hyperlink" Target="https://forms.gle/x9EquEHaEN2keSR7A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29:00Z</dcterms:created>
  <dc:creator>ΤΖΑΜΤΖΗ ΑΓΓΕΛΙΚΗ</dc:creator>
  <dc:description/>
  <cp:keywords/>
  <dc:language>en-US</dc:language>
  <cp:lastModifiedBy>Πένυ Γκάνη</cp:lastModifiedBy>
  <cp:lastPrinted>2021-05-11T08:38:00Z</cp:lastPrinted>
  <dcterms:modified xsi:type="dcterms:W3CDTF">2025-01-15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4DFC994EC444C924823D3EF6964C3_13</vt:lpwstr>
  </property>
  <property fmtid="{D5CDD505-2E9C-101B-9397-08002B2CF9AE}" pid="3" name="KSOProductBuildVer">
    <vt:lpwstr>1033-12.2.0.19307</vt:lpwstr>
  </property>
</Properties>
</file>