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ΜΑ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ΜΜΕΤΟΧΗ ΣΤΟ ΠΕΡΙΠΤΕΡΟ ΤΗΣ ΠΕΡΙΦΕΡΕΙΑΣ ΣΤΕΡΕΑ ΕΛΛΑΔΑΣ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ΤΗ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ΕΚΘΕΣΗ «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RKE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XP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2018»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74750</wp:posOffset>
                  </wp:positionH>
                  <wp:positionV relativeFrom="margin">
                    <wp:posOffset>822960</wp:posOffset>
                  </wp:positionV>
                  <wp:extent cx="1729740" cy="899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418590" cy="1356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Εντεταλμένου Συμβούλου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έκθεση «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RK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XPO</w:t>
            </w:r>
            <w:r>
              <w:rPr>
                <w:rFonts w:cs="Calibri" w:ascii="Calibri" w:hAnsi="Calibri"/>
                <w:sz w:val="22"/>
                <w:szCs w:val="22"/>
              </w:rPr>
              <w:t>», που θα πραγματοποιηθεί από 5 έως 7 Οκτωβρίου 2018 στο Εκθεσιακό Κέντρο Metropolitan Expo στα Σπάτα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, με κόστος συμμετοχής 250 ευρώ (πλέον ΦΠΑ), το οποίο δεσμεύομαι να αποδώσω με νόμιμο τρόπο στη εταιρεία διοργάνωσης της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O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User</dc:creator>
  <dc:description/>
  <cp:keywords/>
  <dc:language>en-US</dc:language>
  <cp:lastModifiedBy>siozou.e</cp:lastModifiedBy>
  <dcterms:modified xsi:type="dcterms:W3CDTF">2018-06-25T11:07:00Z</dcterms:modified>
  <cp:revision>6</cp:revision>
  <dc:subject/>
  <dc:title>ΑΙΤΗΣΗ</dc:title>
</cp:coreProperties>
</file>