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964"/>
        <w:gridCol w:w="5670"/>
      </w:tblGrid>
      <w:tr>
        <w:trPr>
          <w:trHeight w:val="312" w:hRule="atLeast"/>
        </w:trPr>
        <w:tc>
          <w:tcPr>
            <w:tcW w:w="1017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64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60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ΧΗΣ (Ο) ΔΗΜΗΤΡΙΑΔΗΣ ΣΩΤΗΡΙΟΣ,  ,ΑΝΘΣΤΗΣ (ΑΥΓ)  ΑΓΙΑΝΟΓΛΟΥ ΙΩΑΝΝΗΣ, ΑΝΘΣΤΗΣ (ΥΓ) ΧΑΤΖΗΑΘΑΝΑΣΙΟΥ ΒΑΣΙΛΕΙΟΣ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 ΓΣΝΕ -  Διακήρυξη, υπ’ αριθμ’ 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0/201</w:t>
            </w: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Νοεμβρίου 2019, ημέρα Δευτέρα και ώρα 13:00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Νοεμβρίου 2019, ημέρα Τρίτη και ώρα 10:00πμ</w:t>
            </w:r>
          </w:p>
        </w:tc>
      </w:tr>
      <w:tr>
        <w:trPr>
          <w:trHeight w:val="13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ΓΡΑΦΕΙΟ ΠΡΟΜΗΘΕΙΩΝ, ανακοινώνει τη διενέργεια Συνοπτικό Διαγωνισμό, με αριθμό διακήρυξης 110/2019, για την Παροχή Υπηρεσιών «Αμοιβή υπηρεσιών ειδικότητας ΤΕ Ραδιολόγου-Ακτινολόγου, για το χειρισμό του Αξονικού Τομογράφου – Εξομοιωτή και του συστήματος ηλεκτρονικής απεικόνισης επιπέδου ψηφιακού ανιχνευτή του τμήματος Ακτινοθεραπευτικής Ογκολογίας του νοσοκομείου, για ένα έτος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>: 85150000-5, συνολικής εκτιμώμενης προϋπολογισθείσας αξίας είκοσι δύο χιλιάδων ευρώ (22.000,00€)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72135</wp:posOffset>
                </wp:positionV>
                <wp:extent cx="502983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424 ΓΕΝΙΚΟ ΣΤΡΑΤΙΩΤΙΚΟ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ΝΟΣΟΚΟΜΕΙΟ ΕΚΠΑΙΔ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27.6pt;mso-wrap-distance-left:0pt;mso-wrap-distance-right:9pt;mso-wrap-distance-top:0pt;mso-wrap-distance-bottom:0pt;margin-top:45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424 ΓΕΝΙΚΟ ΣΤΡΑΤΙΩΤΙΚΟ</w:t>
                        <w:tab/>
                        <w:tab/>
                        <w:tab/>
                        <w:tab/>
                        <w:tab/>
                        <w:tab/>
                        <w:t xml:space="preserve">             ΝΟΣΟΚΟΜΕΙΟ ΕΚΠΑΙΔ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6:46:00Z</dcterms:created>
  <dc:creator>Dntis_Pro</dc:creator>
  <dc:description/>
  <cp:keywords/>
  <dc:language>en-US</dc:language>
  <cp:lastModifiedBy>maios</cp:lastModifiedBy>
  <dcterms:modified xsi:type="dcterms:W3CDTF">2019-11-07T06:14:00Z</dcterms:modified>
  <cp:revision>49</cp:revision>
  <dc:subject/>
  <dc:title/>
</cp:coreProperties>
</file>