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7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 Νοεμβρίου 2019 , ημέρα Τρίτη                           και ώρα 13:00 μμ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Νοεμβρίου 2019, ημέρα Τετάρτη                           και ώρα 10:3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47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φαρμακευτικού υλικού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92500-2,  «Ενέσιμα διαλύματα»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62.485,068€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on</cp:lastModifiedBy>
  <dcterms:modified xsi:type="dcterms:W3CDTF">2019-11-08T08:57:00Z</dcterms:modified>
  <cp:revision>47</cp:revision>
  <dc:subject/>
  <dc:title/>
</cp:coreProperties>
</file>