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Παρασκευή, 22 Νοεμβρίου 2019, ώρα 13: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Δευτέρα , 25 Νοεμβρίου 2019 , ώρα 9:3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ό Διαγωνισμό, με αριθμό διακήρυξης 108/2019, για την Παροχή Υπηρεσιών «Αμοιβή υπηρεσιών ειδικότητας ΔΕ Χειριστή ιατρικών συσκευών,για το χειρισμό Η/Υ με λογισμικό ελέγχου και του συστήματος αρχειοθέτησης και επαλήθευσης  του τμήματος Ακτινοθεραπευτικής Ογκολογίας του νοσοκομείου, για ένα έτο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 85145000-7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19-11-06T11:58:00Z</dcterms:modified>
  <cp:revision>48</cp:revision>
  <dc:subject/>
  <dc:title/>
</cp:coreProperties>
</file>