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6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Νοεμβρίου 2019, ημέρα Τρί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Νοεμβρίου 2019, ημέρα Τετάρτη και ώρα 10:00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46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φαρμακευτικού υλικού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92000-7, «Ιατρικά διαλύματα»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δέκα χιλιάδων και εκατό ευρώ (10.1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19-11-08T06:28:00Z</dcterms:modified>
  <cp:revision>43</cp:revision>
  <dc:subject/>
  <dc:title/>
</cp:coreProperties>
</file>