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3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Νοεμβρίου 2019, ημέρα Δευτέρα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Νοεμβρίου 2019, ημέρα Τρίτη και ώρα 10:30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οπτικ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</w:rPr>
              <w:t>ύ Διαγωνισμού για «Αγορές ειδών υπόδησης, εξάρτησης και ιματισμού (προμήθεια στολών μαγείρων, τεχνικής υπηρεσίας, νοσηλευτών)»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19-11-08T09:58:00Z</dcterms:modified>
  <cp:revision>44</cp:revision>
  <dc:subject/>
  <dc:title/>
</cp:coreProperties>
</file>