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Νοεμβρίου 2019, ημέρα Παρασκευή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Νοεμβρίου 2019, ημέρα Δευτέρα και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ό Διαγωνισμό, με αριθμό διακήρυξης 109/2019, για την Παροχή Υπηρεσιών «Αμοιβή υπηρεσιών ειδικότητας ΤΕ Ραδιολόγου-Ακτινολόγου, για το χειρισμό του Γραμμικού Επιταχυντή και του δικτύου μεταφοράς και δχσης δεδομένων του τμήματος Ακτινοθεραπευτική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Ογκολογίας του νοσοκομείου, για ένα έτο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 85142000-6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19-11-06T08:40:00Z</dcterms:modified>
  <cp:revision>46</cp:revision>
  <dc:subject/>
  <dc:title/>
</cp:coreProperties>
</file>