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ΧΗΣ (ΥΦ) ΑΝΤΥΠΑΣ ΧΡΗΣΤΟΣ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(ΥΓ) ΠΑΠΑΔΟΠΟΥΛΟΣ ΔΗΜΗΤΡΙΟΣ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ΗΛ : 2310381471 -    2310381468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</w:rPr>
              <w:t>: 44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fy</w:t>
            </w:r>
            <w:r>
              <w:rPr>
                <w:rFonts w:cs="Arial" w:ascii="Arial" w:hAnsi="Arial"/>
                <w:sz w:val="24"/>
                <w:szCs w:val="24"/>
              </w:rPr>
              <w:t>-4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gr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42 ΠΑΥΥ -  Διακήρυξη , υπ’ αριθμ’ 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/07/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Η 442 ΠΑΥΥ / 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Γραφείο, ανακοινώνει τη διενέργεια: </w:t>
            </w:r>
            <w:r>
              <w:rPr>
                <w:rFonts w:cs="Arial" w:ascii="Arial" w:hAnsi="Arial"/>
                <w:b/>
                <w:bCs/>
              </w:rPr>
              <w:t>Διενέργεια διαγωνισμού</w:t>
            </w:r>
            <w:r>
              <w:rPr>
                <w:rFonts w:cs="Arial" w:ascii="Arial" w:hAnsi="Arial"/>
                <w:b/>
              </w:rPr>
              <w:t xml:space="preserve"> για την ανάδειξη μειοδότη, μέσω της υποβολής προσφορών στα πλαίσια του άρθρου 118 του ν.4412/2016 (χρηματικά όρια έως 20.000,00 ευρώ Απευθείας Ανάθεσης)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/201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για την «Προμήθεια Ηλεκτροκίνητου Ανυψωτικού Μηχανήματος»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προϋπολογισθείσας αξίας έντεκα χιλιάδων πεντακοσίων τριάντα δύο </w:t>
            </w:r>
            <w:r>
              <w:rPr>
                <w:rFonts w:cs="Arial"/>
                <w:b/>
                <w:sz w:val="24"/>
                <w:szCs w:val="24"/>
              </w:rPr>
              <w:t>ευρώ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(11.532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635</wp:posOffset>
                </wp:positionV>
                <wp:extent cx="278384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4"/>
                            </w:tblGrid>
                            <w:tr>
                              <w:trPr/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442 ΠΡΟΚΕΧΩΡΗΜΕΝΗ ΑΠΟΘΗΚ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ΥΓΕΙΟΝΟΜΙΚΟΥ ΥΛΙΚ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51.5pt;mso-wrap-distance-left:9pt;mso-wrap-distance-right:9pt;mso-wrap-distance-top:0pt;mso-wrap-distance-bottom:0pt;margin-top:0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4"/>
                      </w:tblGrid>
                      <w:tr>
                        <w:trPr/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442 ΠΡΟΚΕΧΩΡΗΜΕΝΗ ΑΠΟΘΗΚΗ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ΥΓΕΙΟΝΟΜΙΚΟΥ ΥΛΙΚ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ge">
                  <wp:posOffset>229235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9pt;mso-wrap-distance-top:0pt;mso-wrap-distance-bottom:0pt;margin-top:18.05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user</cp:lastModifiedBy>
  <dcterms:modified xsi:type="dcterms:W3CDTF">2018-07-06T06:49:00Z</dcterms:modified>
  <cp:revision>26</cp:revision>
  <dc:subject/>
  <dc:title/>
</cp:coreProperties>
</file>