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ΧΗΣ (ΥΦ) ΑΝΤΥΠΑΣ ΧΡΗΣΤΟ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(ΥΓ) ΠΑΠΑΔΟΠΟΥΛΟΣ ΔΗΜΗΤΡΙΟΣ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471 -    2310381468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4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fy</w:t>
            </w:r>
            <w:r>
              <w:rPr>
                <w:rFonts w:cs="Arial" w:ascii="Arial" w:hAnsi="Arial"/>
                <w:sz w:val="24"/>
                <w:szCs w:val="24"/>
              </w:rPr>
              <w:t>-4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gr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42 ΠΑΥΥ -  Διακήρυξη , υπ’ αριθμ’  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/07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Η 442 ΠΑΥΥ / 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Γραφείο, ανακοινώνει τη διενέργεια: </w:t>
            </w:r>
            <w:r>
              <w:rPr>
                <w:rFonts w:cs="Arial" w:ascii="Arial" w:hAnsi="Arial"/>
                <w:b/>
                <w:bCs/>
              </w:rPr>
              <w:t>Συνοπτικός Διαγωνισμός</w:t>
            </w:r>
            <w:r>
              <w:rPr>
                <w:rFonts w:cs="Arial" w:ascii="Arial" w:hAnsi="Arial"/>
                <w:b/>
              </w:rPr>
              <w:t xml:space="preserve"> με </w:t>
            </w:r>
            <w:r>
              <w:rPr>
                <w:rFonts w:cs="Arial" w:ascii="Arial" w:hAnsi="Arial"/>
                <w:sz w:val="24"/>
                <w:szCs w:val="24"/>
              </w:rPr>
              <w:t>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2/201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για την «Προμήθεια Φαρμακευτικού Υλικού»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προϋπολογισθείσας αξίας είκοσι δύο χιλιάδων πεντακοσίων  </w:t>
            </w:r>
            <w:r>
              <w:rPr>
                <w:rFonts w:cs="Arial"/>
                <w:b/>
                <w:sz w:val="24"/>
                <w:szCs w:val="24"/>
              </w:rPr>
              <w:t>ευρώ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22.5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635</wp:posOffset>
                </wp:positionV>
                <wp:extent cx="27838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/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442 ΠΡΟΚΕΧΩΡΗΜΕΝΗ ΑΠΟΘΗΚ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ΥΓΕΙΟΝΟΜΙΚΟΥ ΥΛΙΚ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5pt;mso-wrap-distance-left:9pt;mso-wrap-distance-right:9pt;mso-wrap-distance-top:0pt;mso-wrap-distance-bottom:0pt;margin-top:0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/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442 ΠΡΟΚΕΧΩΡΗΜΕΝΗ ΑΠΟΘΗΚΗ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ΥΓΕΙΟΝΟΜΙΚΟΥ ΥΛΙΚ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ge">
                  <wp:posOffset>229235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18.0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user</cp:lastModifiedBy>
  <dcterms:modified xsi:type="dcterms:W3CDTF">2018-07-06T06:48:00Z</dcterms:modified>
  <cp:revision>27</cp:revision>
  <dc:subject/>
  <dc:title/>
</cp:coreProperties>
</file>